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t>http://www.kznpp.org/index.php?lang=bg&amp;p=actuality&amp;p1=communally_orders&amp;id=3826</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Модернизиране на комплекти с образци-свидетели от 5 и 6 блок с цел осигуряване 60 години експлоатация на РУ. Комплектоване на образци-свидетели от сборки 1М и 2М от 5 ЕБ за ускорено облъчване в плоски контейнери в стандартни гнезда на ограничителя на активната зо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864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8-04-20T10:06:00Z</cp:lastPrinted>
  <dcterms:modified xsi:type="dcterms:W3CDTF">2018-04-20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