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6804" w:leader="none"/>
        </w:tabs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Доставка на резервни части и консумативи, производство на фирма HYDAC INTERNATIONAL GMB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552"/>
        <w:gridCol w:w="2410"/>
        <w:gridCol w:w="851"/>
        <w:gridCol w:w="1701"/>
        <w:gridCol w:w="1701"/>
        <w:gridCol w:w="1701"/>
        <w:gridCol w:w="1559"/>
        <w:gridCol w:w="1559"/>
      </w:tblGrid>
      <w:tr>
        <w:trPr>
          <w:trHeight w:val="22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B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оизводител, страна на произход на сто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годност при съхра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по-малко от 24 месец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За стоките, предмет на настоящия договор, се установява гаранционен срок в рамките на .................. месеца от влагането на резервните части, но не повече от ................ месеца от датата на достав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Ако в рамките на гаранционния срок се установят дефекти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ги отстранява със свои сили и за своя сметка. Отстраняването на дефектите трябва да се извърши в срок от ............ дни от датата на писмената рекламация н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Ако се установи, че дефектът не може да бъде отстранен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доставя нови стоки за своя сметка в срок от .......... дни. Върху новодоставената стока се установява нов гаранционен срок, равен на този от т.1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nsruseva</cp:lastModifiedBy>
  <cp:lastPrinted>2016-10-10T11:14:00Z</cp:lastPrinted>
  <dcterms:modified xsi:type="dcterms:W3CDTF">2018-03-29T10:58:00Z</dcterms:modified>
  <cp:revision>25</cp:revision>
  <dc:subject/>
  <dc:title/>
</cp:coreProperties>
</file>