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ru-RU"/>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3811</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w:t>
            </w:r>
            <w:r>
              <w:rPr>
                <w:b/>
                <w:bCs/>
                <w:szCs w:val="24"/>
              </w:rPr>
              <w:t>Доставка на съединителни системи за херметични кабелни проходки ЭЛОКС</w:t>
            </w:r>
            <w:r>
              <w:rPr>
                <w:b/>
                <w:bC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38610</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mistefanova</cp:lastModifiedBy>
  <cp:lastPrinted>2018-03-28T12:28:00Z</cp:lastPrinted>
  <dcterms:modified xsi:type="dcterms:W3CDTF">2018-03-28T09: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