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rPr>
        <w:t>Модернизация управлението на кран козлови 20/5/5 БПС-1 и полукозлови кран 5т БПС-2</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6 месец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8-04-25T13:04:00Z</dcterms:modified>
  <cp:revision>20</cp:revision>
  <dc:subject/>
  <dc:title/>
</cp:coreProperties>
</file>