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</w:rPr>
        <w:t>/пълно наименование на участника, търговски адрес, телефон и факс, ЕИК  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ублично състезание с предмет: </w:t>
      </w:r>
    </w:p>
    <w:p>
      <w:pPr>
        <w:pStyle w:val="TextBody"/>
        <w:widowControl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В и К материали, арматура и резервни части”</w:t>
      </w:r>
    </w:p>
    <w:p>
      <w:pPr>
        <w:pStyle w:val="TextBody"/>
        <w:widowControl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Cs/>
        </w:rPr>
        <w:t>за обособена/и позиция/и № ……….…./наименование/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ата спецификация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 Представяне на участника, което включва: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lang w:val="bg-BG"/>
        </w:rPr>
        <w:t>I.1.1. Единен европейски документ за обществени поръчки (ЕЕДОП)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2. 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uto" w:line="27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3. Документите по чл.37, ал.4 от ППЗОП, когато е приложимо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II. Техническо предложение, съдържащо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bg-BG"/>
        </w:rPr>
        <w:t>II.1. Спецификация на стоките за доставка с включени характеристики, описание, производител и страна на произход, стандарти, количество и др., които трябва да бъдат описани в съответствие с изискванията на техническата спецификац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bg-BG"/>
        </w:rPr>
        <w:t>II.2.</w:t>
      </w:r>
      <w:r>
        <w:rPr>
          <w:rFonts w:cs="Times New Roman" w:ascii="Times New Roman" w:hAnsi="Times New Roman"/>
          <w:bCs/>
          <w:lang w:val="bg-BG"/>
        </w:rPr>
        <w:t xml:space="preserve">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  <w:lang w:val="bg-BG"/>
        </w:rPr>
        <w:t>II.3. Декларация за обстоятелствата по чл. 39, ал.3, т.1, б. в) и г) от ППЗОП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4. Списък на документацията, съпровождаща стоката, от техническата спецификац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lang w:val="bg-BG"/>
        </w:rPr>
        <w:t>ІІ.5. Документи, удостоверяващи, че предлаганата стока отговаря на изискванията на документацията (например: паспорт на стоката, заводска документация, сертификати и т.н.)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Times New Roman" w:ascii="Times New Roman" w:hAnsi="Times New Roman"/>
          <w:lang w:val="bg-BG"/>
        </w:rPr>
        <w:t>II.6. Друга информация, която участниците смятат за необходимо да представя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1. </w:t>
      </w:r>
      <w:r>
        <w:rPr>
          <w:rFonts w:cs="Times New Roman" w:ascii="Times New Roman" w:hAnsi="Times New Roman"/>
          <w:lang w:val="bg-BG"/>
        </w:rPr>
        <w:t>Предложение на участника относно цената за придобиване: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28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- Ценова таблица, с посочени единична цена и обща цена.</w:t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Heading4"/>
        <w:spacing w:before="240" w:after="60"/>
        <w:ind w:left="5760" w:hanging="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 w:val="false"/>
      <w:color w:val="000000"/>
    </w:rPr>
  </w:style>
  <w:style w:type="character" w:styleId="WW8Num32z4">
    <w:name w:val="WW8Num32z4"/>
    <w:qFormat/>
    <w:rPr>
      <w:b w:val="false"/>
      <w:bCs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>
      <w:b w:val="false"/>
      <w:i w:val="false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9z2">
    <w:name w:val="WW8Num39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54:00Z</dcterms:created>
  <dc:creator>mistefanova</dc:creator>
  <dc:description/>
  <cp:keywords/>
  <dc:language>en-US</dc:language>
  <cp:lastModifiedBy>spspasova</cp:lastModifiedBy>
  <cp:lastPrinted>2018-03-14T15:46:00Z</cp:lastPrinted>
  <dcterms:modified xsi:type="dcterms:W3CDTF">2018-05-28T05:50:00Z</dcterms:modified>
  <cp:revision>34</cp:revision>
  <dc:subject/>
  <dc:title>“АЕЦ Козлодуй” ЕАД, гр</dc:title>
</cp:coreProperties>
</file>