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3783</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доставка, монтаж и въвеждане в експлоатация на високоволтови разединители 220kV</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38089]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8-02-26T09:22:00Z</cp:lastPrinted>
  <dcterms:modified xsi:type="dcterms:W3CDTF">2018-03-07T06: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