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color w:val="FF0000"/>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b/>
            <w:sz w:val="22"/>
          </w:rPr>
          <w:t>http://www.kznpp.org/index.php?lang=bg&amp;p=actuality&amp;p1=communally_orders&amp;id=3764</w:t>
        </w:r>
      </w:hyperlink>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lang w:val="ru-RU"/>
              </w:rPr>
              <w:t>„</w:t>
            </w:r>
            <w:r>
              <w:rPr>
                <w:b/>
                <w:lang w:val="ru-RU"/>
              </w:rPr>
              <w:t>Извършване на консултантски услуги от представители на завода- производител, свързани  с ремонт и нормална безаварийна експлоатация на турбогенератори 9(10)GQ тип ТВВ-1000-4У3 и възбудители 9(10)GE тип БВД-4600-1500АУ3”</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3835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76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amdonova</cp:lastModifiedBy>
  <cp:lastPrinted>2017-04-24T09:44:00Z</cp:lastPrinted>
  <dcterms:modified xsi:type="dcterms:W3CDTF">2018-02-23T07: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