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lang w:val="ru-RU"/>
        </w:rPr>
        <w:t>Извършване на консултантски услуги от представители на завода- производител, свързани  с ремонт и нормална безаварийна експлоатация на турбогенератори 9(10)GQ тип ТВВ-1000-4У3 и възбудители 9(10)GE тип БВД-4600-1500АУ3”</w:t>
      </w:r>
    </w:p>
    <w:p>
      <w:pPr>
        <w:pStyle w:val="Normal"/>
        <w:spacing w:lineRule="auto" w:line="36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6 (шест) месец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mdonova</cp:lastModifiedBy>
  <cp:lastPrinted>2016-09-29T11:33:00Z</cp:lastPrinted>
  <dcterms:modified xsi:type="dcterms:W3CDTF">2018-02-26T08:55:00Z</dcterms:modified>
  <cp:revision>23</cp:revision>
  <dc:subject/>
  <dc:title/>
</cp:coreProperties>
</file>