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копирна хартия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767"/>
        <w:gridCol w:w="3246"/>
        <w:gridCol w:w="1141"/>
        <w:gridCol w:w="1260"/>
        <w:gridCol w:w="1854"/>
        <w:gridCol w:w="2319"/>
        <w:gridCol w:w="1809"/>
        <w:gridCol w:w="1428"/>
        <w:gridCol w:w="1192"/>
      </w:tblGrid>
      <w:tr>
        <w:trPr>
          <w:trHeight w:val="158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марка, описание и технически характеристик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предлаганата сто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пак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(бр. пакети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 и др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 .......... календарни дни от датата на заявка от Възложител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тавена мостр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/н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Cs/>
          <w:szCs w:val="20"/>
        </w:rPr>
        <w:t>Срок за доставка на нови стоки (по т. 5.5. от проекта на договор): ............................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mvmarinova1</cp:lastModifiedBy>
  <cp:lastPrinted>2017-02-21T09:36:00Z</cp:lastPrinted>
  <dcterms:modified xsi:type="dcterms:W3CDTF">2018-02-19T09:15:00Z</dcterms:modified>
  <cp:revision>158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