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740&amp;page=0&amp;view_offset=&amp;offers_per_page=</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bCs/>
                <w:lang w:val="en-US"/>
              </w:rPr>
              <w:t>“</w:t>
            </w:r>
            <w:r>
              <w:rPr>
                <w:b/>
                <w:bCs/>
              </w:rPr>
              <w:t>Саниране и отстраняване на потенциални мостове за проникване на корозия в бетона на вентилационен комин на Спецкорпус 3</w:t>
            </w:r>
            <w:r>
              <w:rPr>
                <w:bCs/>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37</w:t>
            </w:r>
            <w:r>
              <w:rPr>
                <w:sz w:val="22"/>
              </w:rPr>
              <w:t>69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rvspasova</cp:lastModifiedBy>
  <cp:lastPrinted>2018-03-14T10:53:00Z</cp:lastPrinted>
  <dcterms:modified xsi:type="dcterms:W3CDTF">2018-03-14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