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Проектиране, доставка, монтаж и въвеждане в експлоатация на високоволтови разединители 220kV</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8-03-07T11:59:00Z</dcterms:modified>
  <cp:revision>20</cp:revision>
  <dc:subject/>
  <dc:title/>
</cp:coreProperties>
</file>