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31]</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Проектиране, доставка и монтаж на секции CZ71,CZ72 и сборкa DZ73</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8091]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8-02-26T09:22:00Z</cp:lastPrinted>
  <dcterms:modified xsi:type="dcterms:W3CDTF">2018-02-26T07: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