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Подмяна на РУСН 0,4kV в УТЦ и ППЗ”</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3-10-16T11:57:00Z</cp:lastPrinted>
  <dcterms:modified xsi:type="dcterms:W3CDTF">2016-09-19T07:43:00Z</dcterms:modified>
  <cp:revision>6</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