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szCs w:val="24"/>
        </w:rPr>
        <w:t>Проектиране на тема: Реконструкция на спомагателни системи 5,6SS, 5,6ST и 5,6VC  към турбогенератори ТВВ-1000-4УЗ</w:t>
      </w:r>
      <w:r>
        <w:rPr>
          <w:b/>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8-02-21T09:40:00Z</cp:lastPrinted>
  <dcterms:modified xsi:type="dcterms:W3CDTF">2018-02-21T07:40: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