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b/>
                <w:iCs/>
              </w:rPr>
              <w:t>Проектиране на тема: Реконструкция на спомагателни системи 5,6SS, 5,6ST и 5,6VC  към турбогенератори ТВВ-1000-4УЗ</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w:t>
            </w:r>
            <w:r>
              <w:rPr>
                <w:sz w:val="22"/>
                <w:lang w:val="en-US"/>
              </w:rPr>
              <w:t>84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59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02-05T13:08:00Z</cp:lastPrinted>
  <dcterms:modified xsi:type="dcterms:W3CDTF">2018-02-05T11: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