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Доставка на система за цифрова радиография</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38075</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jc w:val="left"/>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rvspasova</cp:lastModifiedBy>
  <cp:lastPrinted>2018-02-02T10:39:00Z</cp:lastPrinted>
  <dcterms:modified xsi:type="dcterms:W3CDTF">2018-02-02T08:3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