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Доставка на оборудване с цел повишаване на мрежовата сигурност и предприемане на превантивни мерки за защита от кибер атаки на системите за телекомуникации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окто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7-10-05T09:21:00Z</cp:lastPrinted>
  <dcterms:modified xsi:type="dcterms:W3CDTF">2018-01-29T06:50:00Z</dcterms:modified>
  <cp:revision>8</cp:revision>
  <dc:subject/>
  <dc:title/>
</cp:coreProperties>
</file>