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bCs/>
                <w:szCs w:val="24"/>
              </w:rPr>
              <w:t>“Изготвяне на анализ на възможностите за съхранение на отработено ядрено гориво от реактори ВВЕР-1000 на площадката на "АЕЦ Козлодуй"</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7803]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8-02-19T08:18:00Z</cp:lastPrinted>
  <dcterms:modified xsi:type="dcterms:W3CDTF">2018-02-19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