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lang w:val="bg-BG"/>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r>
        <w:rPr>
          <w:rFonts w:cs="Times New Roman" w:ascii="Times New Roman" w:hAnsi="Times New Roman"/>
          <w:b/>
          <w:bCs/>
          <w:lang w:val="bg-BG"/>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шест/ месеца,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lang w:val="bg-BG"/>
        </w:rPr>
        <w:t>Измерване на фактическата геометрия на ограничителя на активната зона (ОАЗ) на реактори ВВЕР-1000. Обработване и анализ на получените резултати. Определяне на параметрите на свободното раздуване на материала на ОАЗ и условията за извършване на повторен разчет за обосноваване на срока на експлоатация</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8:00Z</dcterms:created>
  <dc:creator>edpopova</dc:creator>
  <dc:description/>
  <cp:keywords/>
  <dc:language>en-US</dc:language>
  <cp:lastModifiedBy>rvspasova</cp:lastModifiedBy>
  <cp:lastPrinted>2017-11-09T10:13:00Z</cp:lastPrinted>
  <dcterms:modified xsi:type="dcterms:W3CDTF">2018-01-22T09:57:00Z</dcterms:modified>
  <cp:revision>19</cp:revision>
  <dc:subject/>
  <dc:title/>
</cp:coreProperties>
</file>