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възлагане на обществена поръчка чрез покана до определени лица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ставка на резервни части за турбогенератор 9GQ тип ТВВ-1000-4УЗ, необходими за провеждане на основен ремонт, след една година експлоатация, през 2018г.”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94"/>
        <w:gridCol w:w="4395"/>
        <w:gridCol w:w="1559"/>
        <w:gridCol w:w="567"/>
        <w:gridCol w:w="2410"/>
        <w:gridCol w:w="2268"/>
        <w:gridCol w:w="1984"/>
      </w:tblGrid>
      <w:tr>
        <w:trPr>
          <w:trHeight w:val="244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тип, марка, описание на вида и техническите характеристики на предлаганата сто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на доста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....) кал. дни от датата на подписване на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тел, страна на произход на сток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uto" w:line="240" w:before="0" w:after="0"/>
        <w:ind w:left="561" w:hanging="0"/>
        <w:jc w:val="both"/>
        <w:rPr/>
      </w:pPr>
      <w:r>
        <w:rPr>
          <w:rFonts w:cs="Times New Roman" w:ascii="Times New Roman" w:hAnsi="Times New Roman"/>
          <w:sz w:val="24"/>
        </w:rPr>
        <w:t>За стоките с ограничен срок на съхранение по Приложение 1 от Техническата спецификация, се установява срок на годност  в рамките на .............. месеца от датата им на производство. Срокът на годност на останалите резервни части по Приложение 1 от Техническата спецификация е .................... месеца, считано от датата на приемане на доставката.</w:t>
      </w:r>
    </w:p>
    <w:p>
      <w:pPr>
        <w:pStyle w:val="TextBodyIndent"/>
        <w:spacing w:lineRule="auto" w:line="240" w:before="0" w:after="0"/>
        <w:ind w:left="56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Ако в рамките на срока по т. 5.3. се установят дефекти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ги отстранява със свои сили и за своя сметка. Отстраняването на дефектите трябва да се извърши в срок от ............ дни от датата на писмената рекламация на </w:t>
      </w:r>
      <w:r>
        <w:rPr>
          <w:rFonts w:cs="Times New Roman" w:ascii="Times New Roman" w:hAnsi="Times New Roman"/>
          <w:b/>
          <w:sz w:val="24"/>
        </w:rPr>
        <w:t>ВЪЗЛОЖИТЕЛ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240" w:before="0" w:after="0"/>
        <w:ind w:left="561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Ако се установи, че дефектът не може да бъде отстранен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доставя нови стоки за своя сметка в срок от .......... дни. Върху новодоставената стока се установява нов срок, равен на този от т.5.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51:00Z</dcterms:created>
  <dc:creator>amdonova</dc:creator>
  <dc:description/>
  <cp:keywords/>
  <dc:language>en-US</dc:language>
  <cp:lastModifiedBy>mistefanova</cp:lastModifiedBy>
  <cp:lastPrinted>2018-01-22T11:38:00Z</cp:lastPrinted>
  <dcterms:modified xsi:type="dcterms:W3CDTF">2018-01-22T09:38:00Z</dcterms:modified>
  <cp:revision>35</cp:revision>
  <dc:subject/>
  <dc:title/>
</cp:coreProperties>
</file>