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Проектиране и изработка на траверса, товароподемна, за транспортиране на устройство за транспортиране на шахтата (УТШ) на реактора в Блок мръсна работилница (БМ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761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rvspasova</cp:lastModifiedBy>
  <cp:lastPrinted>2018-01-18T14:58:00Z</cp:lastPrinted>
  <dcterms:modified xsi:type="dcterms:W3CDTF">2018-01-18T12: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