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</w:rPr>
      </w:pPr>
      <w:r>
        <w:rPr>
          <w:u w:val="none"/>
        </w:rPr>
        <w:t>STANDARD FORM</w:t>
      </w:r>
      <w:r>
        <w:rPr>
          <w:b w:val="false"/>
          <w:u w:val="none"/>
        </w:rPr>
        <w:t xml:space="preserve"> </w:t>
      </w:r>
      <w:r>
        <w:rPr>
          <w:u w:val="none"/>
        </w:rPr>
        <w:t>under para.</w:t>
      </w:r>
      <w:r>
        <w:rPr>
          <w:color w:val="000000"/>
          <w:u w:val="none"/>
        </w:rPr>
        <w:t xml:space="preserve"> II.1. of the tender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</w:rPr>
      </w:pPr>
      <w:r>
        <w:rPr>
          <w:b w:val="false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>/full name of the participant, business address, telephone and fax numbers, UIC and VAT No.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PECIFICATION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o Tender for participation in a directly negotiated public procurement award procedure on the following subject-matter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Spare Parts Procurement for the Diesel Generators at the Safety Systems 5/6GV, GW, GX of Units 5 and 6.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567"/>
        <w:gridCol w:w="993"/>
        <w:gridCol w:w="1701"/>
        <w:gridCol w:w="1842"/>
        <w:gridCol w:w="1560"/>
        <w:gridCol w:w="1842"/>
      </w:tblGrid>
      <w:tr>
        <w:trPr>
          <w:trHeight w:val="20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 and characteris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harcteris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dard, regulation, catalogue number, et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nufacturer, country of origin, year of manufac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ivery te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/calendar day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s of the date of notifying the Contractor of the Document Review Sheet approved by the plant Safety and Quality Director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Warra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fect liability period (para 5.4. of the Draft Contract)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eplacement period (para 5.5. of the Draft Contract) 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IGNATURE and STAMP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name and surname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date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position of manager/authorised representative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name of the participa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GB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rvspasova</cp:lastModifiedBy>
  <cp:lastPrinted>2017-02-27T14:14:00Z</cp:lastPrinted>
  <dcterms:modified xsi:type="dcterms:W3CDTF">2018-01-17T08:09:00Z</dcterms:modified>
  <cp:revision>17</cp:revision>
  <dc:subject/>
  <dc:title/>
</cp:coreProperties>
</file>