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Изготвяне на инвестиционен проект на тема: Преустройство на съществуваща административна сграда в ПИ 37798.501.41 по кадастрална карта на гр. Козлодуй, за привеждането й в Информационен център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768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8-01-08T11:45:00Z</cp:lastPrinted>
  <dcterms:modified xsi:type="dcterms:W3CDTF">2018-01-08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