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lang w:val="en-US"/>
        </w:rPr>
        <w:tab/>
      </w:r>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szCs w:val="24"/>
              </w:rPr>
              <w:t>„</w:t>
            </w:r>
            <w:r>
              <w:rPr>
                <w:b/>
                <w:iCs/>
                <w:szCs w:val="24"/>
              </w:rPr>
              <w:t>Проектиране, доставка и монтаж на акумулаторна батерия 5ЕА10 и 5ЕА3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48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02-05T08:48:00Z</cp:lastPrinted>
  <dcterms:modified xsi:type="dcterms:W3CDTF">2018-02-05T06: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