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Изграждане на оптична свързаност между Нов център за управление на авариите (Нов ЦУА) на територията на гр. Козлодуй и АЕЦ „Козлодуй</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6 месеца от крайния срок за получаване на офертат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6-09-29T11:33:00Z</cp:lastPrinted>
  <dcterms:modified xsi:type="dcterms:W3CDTF">2017-12-13T07: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