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rPr>
              <w:t>Доставка на електродвигатели тип МО315М-8”</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752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nsruseva</cp:lastModifiedBy>
  <cp:lastPrinted>2017-12-01T11:04:00Z</cp:lastPrinted>
  <dcterms:modified xsi:type="dcterms:W3CDTF">2017-12-01T09: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