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rPr>
        <w:t>Проектиране, доставка и монтаж на секция CZ81</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6-09-29T11:33:00Z</cp:lastPrinted>
  <dcterms:modified xsi:type="dcterms:W3CDTF">2017-11-14T08: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