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бонамент и доставка на ежедневни и периодични български и чуждоезични издания за нуждите на "АЕЦ Козлодуй" ЕАД за 2018г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776"/>
        <w:gridCol w:w="2410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ОБЕНИ 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в лева без ДД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 1 - Абонамент и доставка на вестници за 2018г. (по структурни звена) – Приложен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 2 - Абонамент и доставка на списания и книжки за 2018г. (по структурни звена) –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 3 - Абонамент и доставка на чуждоезични издания за 2018г. (по структурни звена) – Приложени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Cs w:val="24"/>
        </w:rPr>
        <w:t>АБОНАМЕНТ И ДОСТАВКА НА  ВЕСТНИЦИ  ЗА 20</w:t>
      </w:r>
      <w:r>
        <w:rPr>
          <w:rFonts w:cs="Times New Roman"/>
          <w:b/>
          <w:bCs/>
          <w:szCs w:val="24"/>
          <w:lang w:val="en-US"/>
        </w:rPr>
        <w:t>18</w:t>
      </w:r>
      <w:r>
        <w:rPr>
          <w:rFonts w:cs="Times New Roman"/>
          <w:b/>
          <w:bCs/>
          <w:szCs w:val="24"/>
        </w:rPr>
        <w:t xml:space="preserve"> г. ЗА </w:t>
      </w:r>
    </w:p>
    <w:p>
      <w:pPr>
        <w:pStyle w:val="TextBody"/>
        <w:jc w:val="center"/>
        <w:rPr/>
      </w:pPr>
      <w:r>
        <w:rPr>
          <w:rFonts w:cs="Times New Roman"/>
          <w:b/>
          <w:bCs/>
          <w:szCs w:val="24"/>
        </w:rPr>
        <w:t>“</w:t>
      </w:r>
      <w:r>
        <w:rPr>
          <w:rFonts w:cs="Times New Roman"/>
          <w:b/>
          <w:bCs/>
          <w:szCs w:val="24"/>
        </w:rPr>
        <w:t xml:space="preserve">АЕЦ КОЗЛОДУЙ ” ЕАД </w:t>
      </w:r>
      <w:r>
        <w:rPr>
          <w:rFonts w:cs="Times New Roman"/>
          <w:b/>
          <w:bCs/>
          <w:szCs w:val="24"/>
          <w:lang w:val="en-US"/>
        </w:rPr>
        <w:t>(</w:t>
      </w:r>
      <w:r>
        <w:rPr>
          <w:rFonts w:cs="Times New Roman"/>
          <w:b/>
          <w:bCs/>
          <w:szCs w:val="24"/>
        </w:rPr>
        <w:t>ПО СТРУКТУРНИ ЗВЕНА</w:t>
      </w:r>
      <w:r>
        <w:rPr>
          <w:rFonts w:cs="Times New Roman"/>
          <w:b/>
          <w:bCs/>
          <w:szCs w:val="24"/>
          <w:lang w:val="en-US"/>
        </w:rPr>
        <w:t>)</w:t>
      </w:r>
    </w:p>
    <w:p>
      <w:pPr>
        <w:pStyle w:val="TextBody"/>
        <w:jc w:val="center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1. Управление А и К, отдел “Информационно осигуряване”</w:t>
      </w:r>
    </w:p>
    <w:p>
      <w:pPr>
        <w:pStyle w:val="TextBody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799"/>
        <w:gridCol w:w="1022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24 часа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невен тру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онитор + Телеграф  + Полити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та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нда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апитал+ Daily АРР /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у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ем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анке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68 ча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ългария дне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ългарска арм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анс нюз - Вра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курент - Вра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раца днес - Вра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е - Вид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д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Управление “Правно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814"/>
        <w:gridCol w:w="814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ържавен вест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Дирекция “Икономика и финанси”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17"/>
        <w:gridCol w:w="81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апита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Управление “Счетоводство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728"/>
        <w:gridCol w:w="768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лавен счетоводит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Управление “Инвестици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8"/>
        <w:gridCol w:w="76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роит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</w:rPr>
        <w:t>ПРИЛОЖЕНИЕ 2</w:t>
      </w:r>
    </w:p>
    <w:p>
      <w:pPr>
        <w:pStyle w:val="TextBody"/>
        <w:jc w:val="center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Cs w:val="24"/>
        </w:rPr>
        <w:t>АБОНАМЕНТ И ДОСТАВКА НА СПИСАНИЯ И КНИЖКИ  ЗА 20</w:t>
      </w:r>
      <w:r>
        <w:rPr>
          <w:rFonts w:cs="Times New Roman"/>
          <w:b/>
          <w:bCs/>
          <w:szCs w:val="24"/>
          <w:lang w:val="en-US"/>
        </w:rPr>
        <w:t>1</w:t>
      </w:r>
      <w:r>
        <w:rPr>
          <w:rFonts w:cs="Times New Roman"/>
          <w:b/>
          <w:bCs/>
          <w:szCs w:val="24"/>
        </w:rPr>
        <w:t xml:space="preserve">7 г. НА </w:t>
      </w:r>
    </w:p>
    <w:p>
      <w:pPr>
        <w:pStyle w:val="TextBody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“</w:t>
      </w:r>
      <w:r>
        <w:rPr>
          <w:rFonts w:cs="Times New Roman"/>
          <w:b/>
          <w:bCs/>
          <w:szCs w:val="24"/>
        </w:rPr>
        <w:t>АЕЦ КОЗЛОДУЙ ”ЕАД (ПО СТРУКТУРНИ ЗВЕНА)</w:t>
      </w:r>
    </w:p>
    <w:p>
      <w:pPr>
        <w:pStyle w:val="TextBody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  <w:t>1. Управление А и К, Отдел “Информационно осигуряване”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728"/>
        <w:gridCol w:w="873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Ютилит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Фасилит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оциологически пробле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нерджи рев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 справочник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Управление А и К, отдел “Човешки ресурс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291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К Труд и право: Труд и прав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и отношения–2018–книга-годишни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иално осигуряване–2018-книга-годишни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чески изследвани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pt;mso-wrap-distance-right:9pt;mso-wrap-distance-top:0pt;mso-wrap-distance-bottom:0pt;margin-top:0.05pt;mso-position-vertical-relative:text;margin-left:6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 Труд и право: Труд и прав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и отношения–2018–книга-годишни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но осигуряване–2018-книга-годишни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чески изследвани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А и К, Служба трудова медиц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97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. Обучение по безопасност и здраве при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Управление “Правно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Административно правосъд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Общество и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Правна мисъ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ъвременно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Търговско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Юридически свя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Обществени поръч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Труд и право: Труд и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 Управление “Търговско”, Отдел “Обществени поръчк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623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Обществени поръчк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ЗОП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3.4pt;mso-wrap-distance-left:9pt;mso-wrap-distance-right:9pt;mso-wrap-distance-top:0pt;mso-wrap-distance-bottom:0pt;margin-top:0.05pt;mso-position-vertical-relative:text;margin-left:6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Обществени поръчк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ЗОП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Отдел “Планиране и продажб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6230" cy="551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Ютилити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Мениджъ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3.4pt;mso-wrap-distance-left:9pt;mso-wrap-distance-right:9pt;mso-wrap-distance-top:0pt;mso-wrap-distance-bottom:0pt;margin-top:0.05pt;mso-position-vertical-relative:text;margin-left:6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Ютилити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Мениджъ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Управление “Качество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ично инженерство и опазване на околната ср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. Автоматика и 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Управление “Общостанционни дейности и обект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814"/>
        <w:gridCol w:w="814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за цени в строителство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ен обзо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. Ками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                     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. Инженер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в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Управление “Експлоатация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14"/>
        <w:gridCol w:w="91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нерджи рев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Електропроизводство – 2 /ЕП- 2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3380" cy="1271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Автоматика и информатик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Енерджи ревю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formation technologies and contro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Справочник за цени в строителство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Обучение по безопасност и здраве при работ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00.1pt;mso-wrap-distance-left:9pt;mso-wrap-distance-right:9pt;mso-wrap-distance-top:0pt;mso-wrap-distance-bottom:0pt;margin-top:0.05pt;mso-position-vertical-relative:text;margin-left:6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Автоматика и информатик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Енерджи ревю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formation technologies and contro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Справочник за цени в строителство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Обучение по безопасност и здраве при работ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Управление “Персонал и УТЦ”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190" w:leader="none"/>
          <w:tab w:val="left" w:pos="6120" w:leader="none"/>
          <w:tab w:val="left" w:pos="7020" w:leader="none"/>
        </w:tabs>
        <w:ind w:right="20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3380" cy="726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Обучение по безопасност и здраве при работ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ела ЕНЕРГЕТИКА – Годишен абонамен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57.2pt;mso-wrap-distance-left:9pt;mso-wrap-distance-right:9pt;mso-wrap-distance-top:0pt;mso-wrap-distance-bottom:0pt;margin-top:0.05pt;mso-position-vertical-relative:text;margin-left:6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Обучение по безопасност и здраве при работ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ела ЕНЕРГЕТИКА – Годишен абонамен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С ИЦ “Д и К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84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дба №Із-1971 за строително-технически правила  и норми за  осигуряване на безопасност при пож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Journal of Materials Science and 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План за безопасност и здраве в строителството + 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ългарски технически кат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 Управление “Безопасност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00"/>
        <w:gridCol w:w="9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кология и бъде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Обучение по безопасност и здраве при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Управление “Сигурност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tworkw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. HiCOM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5. Директор “Развитие и модернизаци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810"/>
        <w:gridCol w:w="81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правочник за цени в строителство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нерджи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лектротехника и електро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. Управление “Инвестиции 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правочник за цени в строителство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Бюлетин за строителство и архитекту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троителен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. Строителен обзор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17. Цех ХТС и СК</w:t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753"/>
        <w:gridCol w:w="768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правочник за цени в строителствот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троителен обзо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8. Цех БПС /Брегова помпена станция/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10"/>
        <w:gridCol w:w="81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х ОРУ /Открита разпределителна уредба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10"/>
        <w:gridCol w:w="81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. Отдел “Информационни системи и компютърна техника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tworkw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. Отдел “Вътрешен одит и превенция на корупцията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915" w:leader="none"/>
          <w:tab w:val="left" w:pos="6010" w:leader="none"/>
        </w:tabs>
        <w:rPr/>
      </w:pPr>
      <w:r>
        <w:rPr/>
        <w:tab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ътрешен одит - електрон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ътрешен одит - печат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ОНАМЕНТ И ДОСТАВКА НА ЧУЖДОЕЗИЧНИ ИЗДАНИЯ З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 г.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sz w:val="24"/>
          <w:szCs w:val="24"/>
        </w:rPr>
        <w:t xml:space="preserve">АЕЦ КОЗЛОДУЙ” ЕА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О СТРУКТУРНИ ЗВЕ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пълнителен директор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870"/>
        <w:gridCol w:w="870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ия ВУЗ Ядерная Энергет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Директор “Развитие и модернизации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900"/>
        <w:gridCol w:w="900"/>
      </w:tblGrid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ия ВУЗ Ядерная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Управление “Експлоатация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8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900"/>
        <w:gridCol w:w="900"/>
      </w:tblGrid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CLEAR ENGENEERING INTERN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ОМНАЯ ТЕХНИКА ЗА РУБЕ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ОМНАЯ 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ия ВУЗ Ядерная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НЕРГЕТИКА ЗА РУБЕЖ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10:00Z</dcterms:created>
  <dc:creator>apangelov</dc:creator>
  <dc:description/>
  <cp:keywords/>
  <dc:language>en-US</dc:language>
  <cp:lastModifiedBy>djatanasov</cp:lastModifiedBy>
  <cp:lastPrinted>2014-01-24T08:31:00Z</cp:lastPrinted>
  <dcterms:modified xsi:type="dcterms:W3CDTF">2017-11-10T07:58:00Z</dcterms:modified>
  <cp:revision>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