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lang w:val="ru-MD"/>
        </w:rPr>
        <w:t xml:space="preserve">за участие в процедура на </w:t>
      </w:r>
      <w:r>
        <w:rPr/>
        <w:t>договаряне с предварителна покана</w:t>
      </w:r>
      <w:r>
        <w:rPr>
          <w:lang w:val="ru-MD"/>
        </w:rPr>
        <w:t xml:space="preserve"> за участие с предмет</w:t>
      </w:r>
      <w:r>
        <w:rPr/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/>
        <w:t xml:space="preserve"> </w:t>
      </w:r>
      <w:r>
        <w:rPr>
          <w:b/>
          <w:bCs/>
        </w:rPr>
        <w:t>Пране и химическо чистене за обекти, собственост на “АЕЦ Козлодуй” ЕАД в гр. Козлодуй и в гр. Враца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40" w:firstLine="720"/>
        <w:rPr>
          <w:b/>
          <w:b/>
          <w:bCs/>
        </w:rPr>
      </w:pPr>
      <w:r>
        <w:rPr>
          <w:b/>
          <w:bCs/>
        </w:rPr>
        <w:t>за обособена позиция № ………………/</w:t>
      </w:r>
      <w:r>
        <w:rPr>
          <w:bCs/>
        </w:rPr>
        <w:t>наименование/</w:t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ото задание за сумата, посочена в ценовото предложение, което е неразделна част от офертата.</w:t>
      </w:r>
    </w:p>
    <w:p>
      <w:pPr>
        <w:pStyle w:val="TextBody"/>
        <w:ind w:firstLine="709"/>
        <w:rPr/>
      </w:pPr>
      <w:r>
        <w:rPr/>
        <w:tab/>
        <w:t xml:space="preserve">Задължаваме се, в случай, че нашата оферта бъде приета да изпълним качествено дейностите подробно описани в Техническо задание № </w:t>
      </w:r>
      <w:r>
        <w:rPr>
          <w:lang w:val="ru-RU"/>
        </w:rPr>
        <w:t>17.ДСД.ТЗ.650.</w:t>
      </w:r>
    </w:p>
    <w:p>
      <w:pPr>
        <w:pStyle w:val="TextBody"/>
        <w:rPr>
          <w:bCs/>
          <w:color w:val="000000"/>
        </w:rPr>
      </w:pPr>
      <w:r>
        <w:rPr/>
        <w:tab/>
        <w:t>Ние потвърждаваме, че настоящата оферта е съобразена с изискванията, посочени в документацията за участие в процедурата</w:t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те по чл.37, ал.4 от ППЗОП, когато е приложимо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 План за изпълнение предмета на поръчката, в съответствие с изискванията заложени в Техническото задание №17.ДСД.ТЗ.650 за съответния обект с включена следната информ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1.</w:t>
        <w:tab/>
        <w:t>Метод/начин на изпълнение на услуга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1.1.</w:t>
        <w:tab/>
        <w:t>изпиране и гладене на прането (изпиране, избелване, ароматизиране, сушене, гладене, използване на омекотители и др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1.2.</w:t>
        <w:tab/>
        <w:t>химическо чистене (препарати използване за химическото чистене и др.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2.</w:t>
        <w:tab/>
        <w:t>Дейности по приемане, предаване, опаковане, сортиране по артикули и транспортиране на спално бельо, покривки, сценични костюми и завеси, в съответствие с обема и сроковете поставени от Техническото задание за съответния обек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3.</w:t>
        <w:tab/>
        <w:t>Организация и ниво на контрол при изпълнение на услугат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/>
        </w:rPr>
        <w:t>II.1.4.</w:t>
        <w:tab/>
        <w:t>Сертификати/декларации за съответствие и информационни листи за безопасност на почистващите препарати съгласно т.3.2.1. от Техническото задание – прилагат се заверени копия на съответните докумен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2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color w:val="000000"/>
          <w:lang w:val="bg-BG"/>
        </w:rPr>
        <w:t>II.3. Декларация за обстоятелствата по чл. 39, ал.3, т.1, букви в), г) и д) от ППЗОП - по образец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4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- </w:t>
      </w:r>
      <w:r>
        <w:rPr>
          <w:rFonts w:cs="Times New Roman" w:ascii="Times New Roman" w:hAnsi="Times New Roman"/>
          <w:lang w:val="bg-BG"/>
        </w:rPr>
        <w:t>Ценова таблица (образец по т.ІІІ.1 към офертата за всяка обособена позиция), с посочени единична цена и обща цен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2. - </w:t>
      </w:r>
      <w:r>
        <w:rPr>
          <w:rFonts w:cs="Times New Roman" w:ascii="Times New Roman" w:hAnsi="Times New Roman"/>
          <w:bCs/>
          <w:lang w:val="bg-BG"/>
        </w:rPr>
        <w:t>Разделителна ведомост за обема, вида работи и стойността, която основния изпълнител и подизпълнителя/ите ще си разпределят в случай, че има подизпълнители, или ако участникът е обединение, разпределението между участниците в обединението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3. - </w:t>
      </w:r>
      <w:r>
        <w:rPr>
          <w:rFonts w:cs="Times New Roman" w:ascii="Times New Roman" w:hAnsi="Times New Roman"/>
          <w:bCs/>
          <w:lang w:val="bg-BG"/>
        </w:rPr>
        <w:t>Предложения за изменение и допълнение на проекта за договор (ако има такива)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</w:rPr>
        <w:t xml:space="preserve"> </w:t>
      </w:r>
      <w:r>
        <w:rPr>
          <w:b/>
          <w:bCs/>
        </w:rPr>
        <w:t>III.1</w:t>
      </w:r>
      <w:r>
        <w:rPr>
          <w:bCs/>
        </w:rPr>
        <w:t xml:space="preserve">. </w:t>
      </w:r>
      <w:r>
        <w:rPr>
          <w:b/>
        </w:rPr>
        <w:t>към оферта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 xml:space="preserve">/пълно наименование на участника, търговски адрес, телефон и факс, ЕИК № и ИН по ЗДДС №/ 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участие в процедура на договаряне с предварителна покана за участие </w:t>
      </w:r>
      <w:r>
        <w:rPr/>
        <w:t>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Пране и химическо чистене за обекти, собственост на “АЕЦ Козлодуй” ЕАД в гр. Козлодуй и в гр. Враца</w:t>
      </w:r>
      <w:r>
        <w:rPr>
          <w:rFonts w:cs="Times New Roman" w:ascii="Times New Roman" w:hAnsi="Times New Roman"/>
          <w:b/>
          <w:bCs/>
          <w:lang w:val="bg-BG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 обособена позиция №1 - Химическо чистене и пране за обекти собственост на “АЕЦ Козлодуй” ЕАД на територията на гр. Козлодуй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29"/>
        <w:gridCol w:w="6354"/>
        <w:gridCol w:w="2345"/>
        <w:gridCol w:w="1701"/>
      </w:tblGrid>
      <w:tr>
        <w:trPr>
          <w:trHeight w:val="9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 на услуг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lang w:val="bg-BG"/>
              </w:rPr>
              <w:t>съгласно т.3.4.2.1. от Указанията за подготовка на заявлението и офертата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Сухо пр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Химическо чистене на театрален костю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 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ПРЕДЛАГАНА ЦЕНА в лв. без ДДС при условие на доставка DDP АЕЦ Козлодуй (съгласно ИНКОТЕРМС 2010) (цифром и словом): ………………………..</w:t>
            </w:r>
          </w:p>
        </w:tc>
      </w:tr>
    </w:tbl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</w:rPr>
        <w:t xml:space="preserve"> </w:t>
      </w:r>
      <w:r>
        <w:rPr>
          <w:b/>
          <w:bCs/>
        </w:rPr>
        <w:t>III.1</w:t>
      </w:r>
      <w:r>
        <w:rPr>
          <w:bCs/>
        </w:rPr>
        <w:t xml:space="preserve">. </w:t>
      </w:r>
      <w:r>
        <w:rPr>
          <w:b/>
        </w:rPr>
        <w:t>към оферта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 xml:space="preserve">/пълно наименование на участника, търговски адрес, телефон и факс, ЕИК № и ИН по ЗДДС №/ 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участие в процедура на договаряне с предварителна покана за участие </w:t>
      </w:r>
      <w:r>
        <w:rPr/>
        <w:t>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Пране и химическо чистене за обекти, собственост на “АЕЦ Козлодуй” ЕАД в гр. Козлодуй и в гр. Враца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 обособена позиция №2 - Пране за обект, собственост на “АЕЦ Козлодуй” ЕАД на територията на гр. Враца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29"/>
        <w:gridCol w:w="6354"/>
        <w:gridCol w:w="2345"/>
        <w:gridCol w:w="1701"/>
      </w:tblGrid>
      <w:tr>
        <w:trPr>
          <w:trHeight w:val="9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 на услуг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ол-во (</w:t>
            </w:r>
            <w:r>
              <w:rPr>
                <w:rFonts w:cs="Times New Roman" w:ascii="Times New Roman" w:hAnsi="Times New Roman"/>
                <w:bCs/>
                <w:lang w:val="bg-BG"/>
              </w:rPr>
              <w:t>съгласно т.3.4.2.2. от Указанията за подготовка на заявлението и офертата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Сухо пр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ПРЕДЛАГАНА ЦЕНА в лв. без ДДС при условие на доставка DDP АЕЦ Козлодуй (съгласно ИНКОТЕРМС 2010) (цифром и словом): …………………..</w:t>
            </w:r>
          </w:p>
        </w:tc>
      </w:tr>
    </w:tbl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719" w:right="71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4U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4">
    <w:name w:val="WW8Num33z4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b w:val="false"/>
      <w:i w:val="false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4U;Times New Roman" w:hAnsi="A4U;Times New Roman" w:cs="A4U;Times New Roman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54:00Z</dcterms:created>
  <dc:creator>mistefanova</dc:creator>
  <dc:description/>
  <cp:keywords/>
  <dc:language>en-US</dc:language>
  <cp:lastModifiedBy>spspasova</cp:lastModifiedBy>
  <cp:lastPrinted>2017-07-20T15:43:00Z</cp:lastPrinted>
  <dcterms:modified xsi:type="dcterms:W3CDTF">2017-11-10T10:12:00Z</dcterms:modified>
  <cp:revision>86</cp:revision>
  <dc:subject/>
  <dc:title>“АЕЦ Козлодуй” ЕАД, гр</dc:title>
</cp:coreProperties>
</file>