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Пране и химическо чистене за обекти, собственост на “АЕЦ Козлодуй” ЕАД в гр. Козлодуй и в гр. Враца]</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 37528]</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spspasova</cp:lastModifiedBy>
  <cp:lastPrinted>2017-11-10T09:30:00Z</cp:lastPrinted>
  <dcterms:modified xsi:type="dcterms:W3CDTF">2017-11-10T07:3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