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Осигуряване на достъп на компютри на "АЕЦ Козлодуй" ЕАД до Интернет и реализиране на VPN канали за връзка с отдалечени потребители към локалната мрежа на дружеството”</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rvspasova</cp:lastModifiedBy>
  <cp:lastPrinted>2016-09-29T11:33:00Z</cp:lastPrinted>
  <dcterms:modified xsi:type="dcterms:W3CDTF">2017-10-04T07:10:00Z</dcterms:modified>
  <cp:revision>21</cp:revision>
  <dc:subject/>
  <dc:title/>
</cp:coreProperties>
</file>