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rPr>
            </w:pPr>
            <w:r>
              <w:rPr>
                <w:b/>
                <w:bCs/>
                <w:szCs w:val="24"/>
              </w:rPr>
              <w:t>Осигуряване на достъп на компютри на "АЕЦ Козлодуй" ЕАД до Интернет и реализиране на VPN канали за връзка с отдалечени потребители към локалната мрежа на дружествот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34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7-10-06T11:39:00Z</cp:lastPrinted>
  <dcterms:modified xsi:type="dcterms:W3CDTF">2017-10-06T08: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