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szCs w:val="24"/>
              </w:rPr>
              <w:t>Доставка на резервни части за турбогенератори 9,10GQ тип ТВВ-1000-4УЗ и възбудители 9,10GE тип БВД-4600-1500-АУЗ за периода 2018-2020г.</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739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istefanova</cp:lastModifiedBy>
  <cp:lastPrinted>2017-11-01T10:48:00Z</cp:lastPrinted>
  <dcterms:modified xsi:type="dcterms:W3CDTF">2017-11-01T08: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