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 г) и д)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Модернизация на системата за ограничаване на претоварването на подеми 200t и 32t на електрически мостови кранове 5,6UQ12E02 с Q=200/32/5 t в МЗ 5,6 ЕБ, к.29,5”</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90 календарни дни,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Модернизация на системата за ограничаване на претоварването на подеми 200t и 32t на електрически мостови кранове 5,6UQ12E02 с Q=200/32/5 t в МЗ 5,6 ЕБ, к.29,5”</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38:00Z</dcterms:created>
  <dc:creator>edpopova</dc:creator>
  <dc:description/>
  <cp:keywords/>
  <dc:language>en-US</dc:language>
  <cp:lastModifiedBy>tiyordanov</cp:lastModifiedBy>
  <cp:lastPrinted>2017-11-09T10:13:00Z</cp:lastPrinted>
  <dcterms:modified xsi:type="dcterms:W3CDTF">2017-11-09T08:14:00Z</dcterms:modified>
  <cp:revision>16</cp:revision>
  <dc:subject/>
  <dc:title/>
</cp:coreProperties>
</file>