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602</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lang w:val="ru-RU"/>
              </w:rPr>
              <w:t>Модернизация на системата за ограничаване на претоварването на подеми 200t и 32t на електрически мостови кранове 5,6UQ12E02 с Q=200/32/5 t в МЗ 5,6 ЕБ, к.29,5</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35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60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7-11-09T10:13:00Z</cp:lastPrinted>
  <dcterms:modified xsi:type="dcterms:W3CDTF">2017-11-09T08: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