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Извършване на периодични технически прегледи на моторни превозни средства, собственост на ”АЕЦ Козлодуй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ЕАД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84"/>
        <w:gridCol w:w="1559"/>
        <w:gridCol w:w="1984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моторно превозно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 изпъ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в лева без ДД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36:00Z</dcterms:created>
  <dc:creator>apangelov</dc:creator>
  <dc:description/>
  <dc:language>en-US</dc:language>
  <cp:lastModifiedBy>djatanasov</cp:lastModifiedBy>
  <cp:lastPrinted>2014-01-24T08:31:00Z</cp:lastPrinted>
  <dcterms:modified xsi:type="dcterms:W3CDTF">2017-10-05T12:36:00Z</dcterms:modified>
  <cp:revision>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