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w:t>
        </w:r>
        <w:r>
          <w:rPr>
            <w:rStyle w:val="InternetLink"/>
            <w:lang w:val="en-US"/>
          </w:rPr>
          <w:t>3591</w:t>
        </w:r>
      </w:hyperlink>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4"/>
                <w:lang w:val="ru-RU"/>
              </w:rPr>
              <w:t>Проектиране, доставка и монтаж на шкафове (сборки) 5DQ16/1-4, 5DQ15/1-3, 6DQ15/1-4, 6DQ16/1-3, LS14R12/1-3, 5DK11 и 6DK11"</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727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59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7-10-02T10:45:00Z</cp:lastPrinted>
  <dcterms:modified xsi:type="dcterms:W3CDTF">2017-10-02T07:4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