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Проектиране, доставка и монтаж на шкафове (сборки) 5DQ16/1-4, 5DQ15/1-3, 6DQ15/1-4, 6DQ16/1-3, LS14R12/1-3, 5DK11 и 6DK11”</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7-07-25T08:33:00Z</cp:lastPrinted>
  <dcterms:modified xsi:type="dcterms:W3CDTF">2017-10-02T06: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