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 публично състеза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гуми за превозни средства, собственост на „АЕЦ Козлодуй” ЕАД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638"/>
        <w:gridCol w:w="2960"/>
        <w:gridCol w:w="850"/>
        <w:gridCol w:w="677"/>
        <w:gridCol w:w="2010"/>
        <w:gridCol w:w="1576"/>
        <w:gridCol w:w="1646"/>
        <w:gridCol w:w="1650"/>
        <w:gridCol w:w="1841"/>
        <w:gridCol w:w="1189"/>
      </w:tblGrid>
      <w:tr>
        <w:trPr>
          <w:trHeight w:val="190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И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,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характеристики, размери, тип, вид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.  мяр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ботни/календарни д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след получаване на писмена заявка /не повече от 30 дни/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ционен с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ин. 36 месец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</w:t>
            </w:r>
            <w:r>
              <w:rPr>
                <w:b/>
                <w:sz w:val="20"/>
                <w:szCs w:val="20"/>
              </w:rPr>
              <w:t xml:space="preserve">  и страна на произход на стока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на доставка на нова стока ….. дни, съгл. т.5.5.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 проекта на догов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 доставка стоката ще бъде нова, произведена до 12 месеца преди датата на доста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Забележка: В Колона № 10 Участникът декларира, че ако бъде избран за изпълнител на обществената поръчка, доставената стока ще бъде нова, произведена до 12 месеца преди датата на доставка.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48:00Z</dcterms:created>
  <dc:creator>pahaidutov</dc:creator>
  <dc:description/>
  <cp:keywords/>
  <dc:language>en-US</dc:language>
  <cp:lastModifiedBy>bgpopnikolov</cp:lastModifiedBy>
  <cp:lastPrinted>2017-09-08T13:34:00Z</cp:lastPrinted>
  <dcterms:modified xsi:type="dcterms:W3CDTF">2017-09-08T10:34:00Z</dcterms:modified>
  <cp:revision>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