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гуми за превозни средства, собственост на „АЕЦ Козлодуй” ЕАД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831"/>
        <w:gridCol w:w="4063"/>
        <w:gridCol w:w="1745"/>
        <w:gridCol w:w="1436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0:00Z</dcterms:created>
  <dc:creator>pahaidutov</dc:creator>
  <dc:description/>
  <dc:language>en-US</dc:language>
  <cp:lastModifiedBy>bgpopnikolov</cp:lastModifiedBy>
  <cp:lastPrinted>2016-10-11T11:15:00Z</cp:lastPrinted>
  <dcterms:modified xsi:type="dcterms:W3CDTF">2017-09-07T11:51:00Z</dcterms:modified>
  <cp:revision>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