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Предоставяне на застрахователни услуги по договор за застраховки „Застраховане на сухопътни превозни средства, без релсови превозни средства”; Гражданска отговорност” на автомобилистите и „Злополука на местата в МПС”, за 3 /три/ годишен перио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673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istefanova</cp:lastModifiedBy>
  <cp:lastPrinted>2017-08-09T11:23:00Z</cp:lastPrinted>
  <dcterms:modified xsi:type="dcterms:W3CDTF">2017-08-09T08: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