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sz w:val="22"/>
          <w:lang w:val="en-US"/>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rPr>
          <w:t>http://www.kznpp.org/index.php?lang=bg&amp;p=actuality&amp;p1=communally_orders&amp;id=3499</w:t>
        </w:r>
      </w:hyperlink>
      <w:r>
        <w:rPr/>
        <w:tab/>
        <w:tab/>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 гр. Козлодуй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ru-RU"/>
              </w:rPr>
            </w:pPr>
            <w:r>
              <w:rPr>
                <w:szCs w:val="24"/>
                <w:lang w:val="ru-RU"/>
              </w:rPr>
              <w:t>Отделяне на консуматорите на "АЕЦ Козлодуй" ЕАД в ГРТ-0,4kV на база "Енемона"</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БД АЕЦ Търговия №36800</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3499"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tiyordanov</cp:lastModifiedBy>
  <cp:lastPrinted>2017-07-25T08:32:00Z</cp:lastPrinted>
  <dcterms:modified xsi:type="dcterms:W3CDTF">2017-07-25T05:3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