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  <w:szCs w:val="22"/>
          <w:u w:val="none"/>
        </w:rPr>
      </w:pPr>
      <w:r>
        <w:rPr>
          <w:sz w:val="32"/>
          <w:szCs w:val="22"/>
          <w:u w:val="none"/>
        </w:rPr>
        <w:t>Д 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sz w:val="32"/>
          <w:szCs w:val="22"/>
          <w:u w:val="non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№</w:t>
      </w:r>
      <w:r>
        <w:rPr>
          <w:rFonts w:cs="Times New Roman" w:ascii="Times New Roman" w:hAnsi="Times New Roman"/>
          <w:bCs/>
          <w:szCs w:val="22"/>
          <w:lang w:val="bg-BG"/>
        </w:rPr>
        <w:t>……………</w:t>
      </w:r>
      <w:r>
        <w:rPr>
          <w:rFonts w:cs="Times New Roman" w:ascii="Times New Roman" w:hAnsi="Times New Roman"/>
          <w:bCs/>
          <w:szCs w:val="22"/>
          <w:lang w:val="bg-BG"/>
        </w:rPr>
        <w:t>.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Днес, ....…............. год., в гр. Козлодуй между: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/>
          <w:szCs w:val="22"/>
          <w:lang w:val="bg-BG"/>
        </w:rPr>
        <w:t>“</w:t>
      </w:r>
      <w:r>
        <w:rPr>
          <w:rFonts w:cs="Times New Roman" w:ascii="Times New Roman" w:hAnsi="Times New Roman"/>
          <w:b/>
          <w:szCs w:val="22"/>
          <w:lang w:val="bg-BG"/>
        </w:rPr>
        <w:t>АЕЦ Козлодуй” ЕАД</w:t>
      </w:r>
      <w:r>
        <w:rPr>
          <w:rFonts w:cs="Times New Roman" w:ascii="Times New Roman" w:hAnsi="Times New Roman"/>
          <w:szCs w:val="22"/>
          <w:lang w:val="bg-BG"/>
        </w:rPr>
        <w:t xml:space="preserve">, гр. Козлодуй, вписано в търговския регистър към Агенция по вписванията с ЕИК 106513772, представлявано от …………….. – Изпълнителен директор, наричано по-нататък в Договора </w:t>
      </w:r>
      <w:r>
        <w:rPr>
          <w:rFonts w:cs="Times New Roman" w:ascii="Times New Roman" w:hAnsi="Times New Roman"/>
          <w:b/>
          <w:bCs/>
          <w:caps/>
          <w:szCs w:val="22"/>
          <w:lang w:val="bg-BG"/>
        </w:rPr>
        <w:t>Възложител</w:t>
      </w:r>
      <w:r>
        <w:rPr>
          <w:rFonts w:cs="Times New Roman" w:ascii="Times New Roman" w:hAnsi="Times New Roman"/>
          <w:szCs w:val="22"/>
          <w:lang w:val="bg-BG"/>
        </w:rPr>
        <w:t>, от една страна,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и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“…………</w:t>
      </w:r>
      <w:r>
        <w:rPr>
          <w:rFonts w:cs="Times New Roman" w:ascii="Times New Roman" w:hAnsi="Times New Roman"/>
          <w:b/>
          <w:szCs w:val="22"/>
          <w:lang w:val="bg-BG"/>
        </w:rPr>
        <w:t>......................…”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Cs w:val="22"/>
          <w:lang w:val="bg-BG"/>
        </w:rPr>
        <w:t>.......</w:t>
      </w:r>
      <w:r>
        <w:rPr>
          <w:rFonts w:cs="Times New Roman" w:ascii="Times New Roman" w:hAnsi="Times New Roman"/>
          <w:szCs w:val="22"/>
          <w:lang w:val="bg-BG"/>
        </w:rPr>
        <w:t xml:space="preserve">, гр. ……….., вписано в търговския регистър към Агенция по вписванията с ЕИК ....................., представлявано от …………………….. – </w:t>
      </w:r>
      <w:r>
        <w:rPr>
          <w:rFonts w:cs="Times New Roman" w:ascii="Times New Roman" w:hAnsi="Times New Roman"/>
          <w:lang w:val="bg-BG"/>
        </w:rPr>
        <w:t>..................</w:t>
      </w:r>
      <w:r>
        <w:rPr>
          <w:rFonts w:cs="Times New Roman" w:ascii="Times New Roman" w:hAnsi="Times New Roman"/>
          <w:szCs w:val="22"/>
          <w:lang w:val="bg-BG"/>
        </w:rPr>
        <w:t xml:space="preserve">, наричано по-нататък в Договора </w:t>
      </w:r>
      <w:r>
        <w:rPr>
          <w:rFonts w:cs="Times New Roman" w:ascii="Times New Roman" w:hAnsi="Times New Roman"/>
          <w:b/>
          <w:bCs/>
          <w:caps/>
          <w:szCs w:val="22"/>
          <w:lang w:val="bg-BG"/>
        </w:rPr>
        <w:t>Изпълнител</w:t>
      </w:r>
      <w:r>
        <w:rPr>
          <w:rFonts w:cs="Times New Roman" w:ascii="Times New Roman" w:hAnsi="Times New Roman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от друга страна и</w:t>
      </w:r>
      <w:r>
        <w:rPr>
          <w:rFonts w:cs="Times New Roman" w:ascii="Times New Roman" w:hAnsi="Times New Roman"/>
          <w:szCs w:val="22"/>
          <w:lang w:val="bg-BG"/>
        </w:rPr>
        <w:t xml:space="preserve"> на основание чл. 112 от Закона за обществените поръчки и във връзка с Решение № ……/………. г. на Изпълнителния директор на “АЕЦ Козлодуй” ЕАД за класиране на офертите и определяне на изпълнител на обществената поръчка с предмет: </w:t>
      </w:r>
      <w:r>
        <w:rPr>
          <w:rFonts w:cs="Times New Roman" w:ascii="Times New Roman" w:hAnsi="Times New Roman"/>
          <w:b/>
          <w:bCs/>
          <w:lang w:val="bg-BG"/>
        </w:rPr>
        <w:t>“Доставка на високоволтова комутационна апаратура”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2"/>
          <w:lang w:val="bg-BG"/>
        </w:rPr>
        <w:t>се сключи настоящият Договор за следното: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ПРЕДМЕТ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ВЪЗЛОЖИТЕЛЯТ</w:t>
      </w:r>
      <w:r>
        <w:rPr>
          <w:rFonts w:cs="Times New Roman" w:ascii="Times New Roman" w:hAnsi="Times New Roman"/>
          <w:szCs w:val="21"/>
          <w:lang w:val="bg-BG"/>
        </w:rPr>
        <w:t xml:space="preserve"> възлага и заплаща, а </w:t>
      </w:r>
      <w:r>
        <w:rPr>
          <w:rFonts w:cs="Times New Roman" w:ascii="Times New Roman" w:hAnsi="Times New Roman"/>
          <w:b/>
          <w:szCs w:val="21"/>
          <w:lang w:val="bg-BG"/>
        </w:rPr>
        <w:t>ИЗПЪЛНИТЕЛЯТ</w:t>
      </w:r>
      <w:r>
        <w:rPr>
          <w:rFonts w:cs="Times New Roman" w:ascii="Times New Roman" w:hAnsi="Times New Roman"/>
          <w:szCs w:val="21"/>
          <w:lang w:val="bg-BG"/>
        </w:rPr>
        <w:t xml:space="preserve"> приема д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 xml:space="preserve">извърши доставка на високоволтова комутационна апаратура, наричани за краткост "стока", в обем, номенклатура, технически данни и единични цени, съгласно Приложение № 2 - Техническо предложение, Приложение № 3 - Техническо задание </w:t>
      </w:r>
      <w:bookmarkStart w:id="0" w:name="OLE_LINK2"/>
      <w:bookmarkStart w:id="1" w:name="OLE_LINK1"/>
      <w:r>
        <w:rPr>
          <w:rFonts w:cs="Times New Roman" w:ascii="Times New Roman" w:hAnsi="Times New Roman"/>
          <w:szCs w:val="21"/>
          <w:lang w:val="bg-BG"/>
        </w:rPr>
        <w:t xml:space="preserve">№ ОРУ.ТЗ.01/2016, Приложение № 4 - Календарен график </w:t>
      </w:r>
      <w:bookmarkEnd w:id="0"/>
      <w:bookmarkEnd w:id="1"/>
      <w:r>
        <w:rPr>
          <w:rFonts w:cs="Times New Roman" w:ascii="Times New Roman" w:hAnsi="Times New Roman"/>
          <w:szCs w:val="21"/>
          <w:lang w:val="bg-BG"/>
        </w:rPr>
        <w:t>и Приложение № 5 - Ценово предложение, неразделна част от настоящия договор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осигури шеф-монтаж от фирмата-производител на оборудването по време на пуск на първите две единиц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 xml:space="preserve">извърши обучение на минимум 6 специалисти от страна на </w:t>
      </w:r>
      <w:r>
        <w:rPr>
          <w:rFonts w:cs="Times New Roman" w:ascii="Times New Roman" w:hAnsi="Times New Roman"/>
          <w:b/>
          <w:szCs w:val="21"/>
          <w:lang w:val="bg-BG"/>
        </w:rPr>
        <w:t>ВЪЗЛОЖИТЕЛЯ</w:t>
      </w:r>
      <w:r>
        <w:rPr>
          <w:rFonts w:cs="Times New Roman" w:ascii="Times New Roman" w:hAnsi="Times New Roman"/>
          <w:szCs w:val="21"/>
          <w:lang w:val="bg-BG"/>
        </w:rPr>
        <w:t xml:space="preserve"> и фирмата-изпълнител на монтажа на оборудването по инструкцията за монтаж, пуск в експлоатация и поддръжка на разединител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редметът обхваща следните обособени позици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Обособена позиция № …./……..(наименование)……….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Обособена позиция № …./……..(наименование)………..</w:t>
      </w:r>
    </w:p>
    <w:p>
      <w:pPr>
        <w:pStyle w:val="Normal"/>
        <w:tabs>
          <w:tab w:val="clear" w:pos="720"/>
          <w:tab w:val="left" w:pos="1122" w:leader="none"/>
        </w:tabs>
        <w:ind w:right="-2"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2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ЦЕНА И НАЧИН НА ПЛАЩАН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Общата цена на настоящия договор е в размер на ...................................................лв. (словом..................................... ) без ДДС при условие на доставка DDP – площадка “АЕЦ Козлодуй” ЕАД, съгласно INCOTERMS 2010 и включв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Цена за първата доставка без ДДС в размер на ……. лева (словом …………..)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Цена за втората доставка без ДДС в размер на ……. лева (словом …………..)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Цена за третата доставка без ДДС в размер на ………. лева (словом …………..)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Цена за четвъртата доставка без ДДС в размер на ………. лева (словом ……..), само за първа и втора обособени позици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Цена за шеф-монтаж от фирмата-производител на оборудването по време на пуск на първите две единици без ДДС в размер на ………. лева (словом …………………..)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Цена за обучение на минимум 6-ма специалисти от страна на ВЪЗЛОЖИТЕЛЯ и фирмата-изпълнител на монтажа на оборудването в размер на ………. лева (словом ……….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Цената е окончателна и валидна до пълното изпълнение на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ВЪЗЛОЖИТЕЛЯТ заплаща цената по т. 2.1. чрез банков превод в срок до 30 календарни дни, както следв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Cs w:val="21"/>
          <w:lang w:val="bg-BG"/>
        </w:rPr>
        <w:t>за доставките по т.т. 2.1., 2.1.2., 2.1.3. и 2.1.4. след приемане на съответната доставка, срещу представени оригинална фактура, приемно-предавателен протокол и протокол за извършен входящ контрол без забележк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за шеф-монтажа по т. 2.1.5. след пуск на първите две единици, срещу представени оригинална фактура и пуско-наладъчни протокол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за обучението по т. 2.1.6. след обучение на персонала, срещу представени оригинална фактура и сертификати на обучения персона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 xml:space="preserve">Плащанията по настоящия договор ще бъдат извършени чрез банков превод в полза на ИЗПЪЛНИТЕЛЯ по посочените във фактурите банкови реквизити. </w:t>
      </w:r>
    </w:p>
    <w:p>
      <w:pPr>
        <w:pStyle w:val="Normal"/>
        <w:tabs>
          <w:tab w:val="clear" w:pos="720"/>
          <w:tab w:val="left" w:pos="1122" w:leader="none"/>
        </w:tabs>
        <w:ind w:right="-2" w:firstLine="561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2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СРОК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Доставката на стоките по настоящия договор ще бъде извършена на 4 (четири) етапа през 7 (седем) месеца, като първата ще се извърши до 7 (седем) месеца от датата на сключване на настоящия договор. Всяка следваща след първата доставка се извършва след предварително съгласуване с ВЪЗЛОЖИТЕЛЯ. Доставките ще се извършат както следв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По обособена позиция № 1 „Високоволтови прекъсвачи за напрежение 110kV”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ърва доставка: Трифазен високоволтов прекъсвач 110kV – 2 бр.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Втора доставка: Трифазен високоволтов прекъсвач 110kV – 2 бр.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Трета доставка: Трифазен високоволтов прекъсвач 110kV – 3 бр.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Четвърта доставка: Трифазен високоволтов прекъсвач 110kV – 3 бр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По обособена позиция № 2 „Високоволтови разединители за напрежение 110kV”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ърва доставка: Tрифазни разединители с два земни ножа 110kV – 1 бр., Трифазни разединители с един земен нож 110kV – 3 бр., Трифазни разединители без земен нож 110kV – 3 бр. и Еднофазен разединител с един земен нож 110kV – 1 бр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Втора доставка: Трифазни разединители с два земни ножа 110kV – 2 бр., Трифазни разединители с един земен нож 110kV – 2 бр., Трифазни разединители без земен нож 110kV – 4 бр. и Еднофазен разединител с един земен нож 110kV – 1 бр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Трета доставка: Tрифазни разединители с два земни ножа 110kV – 3 бр., Трифазни разединители с един земен нож 110kV – 4 бр., Трифазни разединители без земен нож 110kV – 6 бр. и Еднофазен разединител с един земен нож 110kV – 2 бр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Четвърта доставка: Трифазни разединители с два земни ножа 110kV – 4 бр., Трифазни разединители с един земен нож 110kV – 7 бр., Трифазни разединители без земен нож 110kV – 3 бр. и Еднофазен разединител с един земен нож 110kV – 1 бр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0" w:right="-425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По обособена позиция № 3 „Разединители за средно напрежение 31,5kV”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ърва доставка: Трифазни разединители с два земни ножа 31,5kV – 1 бр., Трифазни разединители с един земен нож 31,5kV – 2 бр., Двуфазни разединители с един земен нож 31,5kV – 2 бр., Еднофазни разединители с два земни ножа 31,5kV – 1 бр., Еднофазни разединители с един земен нож 31,5kV – 10 бр. и Еднофазни разединители без земен нож 31,5kV – 2 бр.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Втора доставка: Трифазни разединители с един земен нож 31,5kV – 2 бр., Двуфазни разединители с един земен нож 31,5kV – 1 бр., Еднофазни разединители с един земен нож 31,5kV – 11 бр. и Еднофазни разединители без земен нож 31,5kV – 1 бр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60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Трета доставка: Трифазни разединители с два земни ножа 31,5kV – 2 бр., Двуфазни разединители с един земен нож 31,5kV – 1 бр., Еднофазни разединители с два земни ножа 31,5kV – 1 бр. и Еднофазни разединители с един земен нож 31,5kV – 2 бр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Срокът за изпълнение на шеф-монтаж от фирмата-производител на оборудването по време на пуск на първите две единици от всяка обособена позиция е ……………. дни след даване фронт за работа за монтажните дейности, съгласно Приложение № 4 - Календарен графи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Срокът за изпълнение на обучение на минимум 6-ма специалисти от страна на ВЪЗЛОЖИТЕЛЯ и фирмата-изпълнител на монтажа на оборудването е ……………. дни след даване фронт за обучението, съгласно Приложение № 4 - Календарен графи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Изпълнението на предмета на договора приключва след извършването на всички доставки, пуска на първите две единици от всяка обособена позиция, осигуряването на шеф-монтажник от страна на фирмата-производител и обучението на минимум 6 специалисти от страна на ВЪЗЛОЖИТЕЛЯ и фирмата-изпълнител на монтажа на оборудването, но не по-късно от 5 (пет) години от датата на сключване на договора.</w:t>
      </w:r>
    </w:p>
    <w:p>
      <w:pPr>
        <w:pStyle w:val="Normal"/>
        <w:tabs>
          <w:tab w:val="clear" w:pos="720"/>
          <w:tab w:val="left" w:pos="1122" w:leader="none"/>
        </w:tabs>
        <w:ind w:right="-1" w:firstLine="561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425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ИЗИСКВАНИЯ КЪМ ПРОИЗВОДСТВОТО. ТОЧКИ НА КОНТРОЛ. ОТГОВОРНОСТИ ПО ВРЕМЕ НА ПУС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о време на производството на първата единица по всяка обособена позиция ВЪЗЛОЖИТЕЛЯТ ще командирова 2 (две) технически лица в завода-производител за сметка на ИЗПЪЛНИТЕЛЯ. Техническите лица, представители на ВЪЗЛОЖИТЕЛЯ, трябва да се запознаят с производствения процес, електрическите и механичните изпитания, опаковането, обемът на съпроводителната документация, изисквания и особености при монтажа и последваща поддръжка на доставеното оборуд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Обемът на изпитанията трябва да отговаря на изискванията на европейските стандарти и норми (IEC 62271-102, IEC 62271-100, IEC 60694 и др.). Резултатите от изпитанията да бъдат документирани и приложени към съпроводителната документация при доставка. Документите от проведените изпитания следва да бъдат издадени от акредитиран орган за контро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 xml:space="preserve">ВЪЗЛОЖИТЕЛЯТ ще осъществява контрол по време на производството чрез командироването на 2 (две) технически лица в завода-производител. ВЪЗЛОЖИТЕЛЯТ ще извърши и входящ контрол при всяка доставка на оборудване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ИЗПЪЛНИТЕЛЯТ по договора е длъжен в 7-дневен срок да уведомява ВЪЗЛОЖИТЕЛЯ за всяко изменение в конструкциите, характеристиките, параметрите и условията на изпитване, влияещи на тестовите резулта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ИЗПЪЛНИТЕЛЯТ трябва да осигури за своя сметка шеф-монтажник от страна на завода-производител на оборудването по време на пуска на първите две единици по всяка обособена позиция. Шеф-монтажникът трябва да обучи минимум 6-ма специалисти от страна на ВЪЗЛОЖИТЕЛЯ и фирмата-изпълнител на монтажа на оборудването по инструкцията за монтаж, пуск в експлоатация и поддръжка на разединителите. След завършване на обучението, шеф-монтажникът трябва да предаде на ВЪЗЛОЖИТЕЛЯ сертификати на обучения персонал и пуско-наладъчни протоколи.</w:t>
      </w:r>
    </w:p>
    <w:p>
      <w:pPr>
        <w:pStyle w:val="Normal"/>
        <w:tabs>
          <w:tab w:val="clear" w:pos="720"/>
          <w:tab w:val="left" w:pos="1122" w:leader="none"/>
        </w:tabs>
        <w:ind w:right="-1" w:firstLine="561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425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 xml:space="preserve">ОПАКОВАНЕ И ТРАНСПОРТИРАНЕ. ПРЕДАВАНЕ НА СТОКАТА. ПРЕМИНАВАНЕ НА СОБСТВЕНОСТТА И РИС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ИЗПЪЛНИТЕЛЯТ трябва да достави оборудването в опаковка и консервация, която не позволява получаването на повреди при транспорт и съхранение. Опаковката трябва да бъде такава, че да има възможност за снемане на технически данни на оборудването при входящ контро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ИЗПЪЛНИТЕЛЯТ трябва да предостави инструкция за подходящо съхранение на оборудването, като се вземе в предвид срок на съхранение не по-малък от 6 (шест) месеца от датата на достав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роизводителят трябва да упомене в съпроводителните документите, представени от ИЗПЪЛНИТЕЛЯ, изисквания към мерките за безопасност против замърсяване с опасни продукти, налични в оборудването, здравните и хигиенни условия на работа с оборудването, допълнителните условия за безопасност, които трябва да се осигурят против пожар, експлозия, режещи ръбове, свръх тежест и д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При предаване на стоката страните подписват приемно - предавателен протокол, който ги обвързва относно факта на предаван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 xml:space="preserve">Собствеността и рискът от погиването и повреждането на стоката преминават върху ВЪЗЛОЖИТЕЛЯ в момента на подписването на протокол за входящ контрол без забележк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ИЗПЪЛНИТЕЛЯТ транспортира стоката до склад “АЕЦ  Козлодуй”ЕАД на свои разноски и рис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Известие за готовност за експедиране трябва да бъде изпратено до “АЕЦ Козлодуй” ЕАД на факс 0973/7-20-47 или e-mail: commercial@npp.bg, най-малко 3 (три) работни дни преди датата на експедиция на сток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ИЗПЪЛНИТЕЛЯТ трябва да представи до 1 (един) месец от сключване на договора документите, посочени в т. 5.9.1. от Приложение № 3 - Техническо задание № ОРУ.ТЗ.01/201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Съпроводителната документация на експедираната стока трябва да съдържа документите, описани в т. 5.9.2. от Приложение № 3 - Техническо задание № ОРУ.ТЗ.01/201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За дата на доставка се счита датата на подписване на приемно-предавателния протокол, а за дата на приемане на доставката от ВЪЗЛОЖИТЕЛЯ се счита датата на подписан протокол за входящ контрол без забележ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При получаване на стоки (материали, оборудване и др.), които не са комплектовани с необходимата съпроводителна документация съгласно т. 5.9. или неокомплектована доставка, на ИЗПЪЛНИТЕЛЯ се дава срок до 5 (пет) работни дни за отстраняване на несъответствия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В случай на забава с отстраняването на забележките повече от определения съгласно т. 5.12. срок, като по този начин ИЗПЪЛНИТЕЛЯТ възпрепятства приемането на стоката и оформяне на Протокол за проведен входящ контрол без забележки, в зависимост от заетата складова площ се фактурира наем за съответния тип складови площи, по следните единични цен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За закрити, отопляеми складови площи - 2.00 лв./ден за кв. м. без ДДС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За закрити, неотопляеми складови площи - 1.50 лв. /ден за кв. м. без ДДС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За открити, неотопляеми складови площи - 1.00 лв. /ден за кв. м. без ДД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 xml:space="preserve">За периода на отговорно пазене на стоките (до приемането им по реда на т. 5.13.) се изготвя констативен протокол (стр.4 от протокола за входящ контрол), в който  се описват всички данни, включително типа и размера на заетата складова площ. Протоколът се изготвя и подписва от комисията за провеждане на вх. контрол 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На основание изготвения констативен протокол ВЪЗЛОЖИТЕЛЯТ издава фактура за дължимия наем. Сумата може да бъде прихваната от задължението за плащане на приетата доставка. Сумата също може да бъде заплатена от ИЗПЪЛНИТЕЛЯ в брой на каса или чрез банков превод по сметка на ВЪЗЛОЖИТЕЛЯ.</w:t>
      </w:r>
    </w:p>
    <w:p>
      <w:pPr>
        <w:pStyle w:val="Normal"/>
        <w:tabs>
          <w:tab w:val="clear" w:pos="720"/>
          <w:tab w:val="left" w:pos="1122" w:leader="none"/>
        </w:tabs>
        <w:ind w:right="-1" w:firstLine="561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425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КАЧЕСТВО, ГАРАНЦИИ И РЕКЛАМАЦ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ВЪЗЛОЖИТЕЛЯТ ще командирова 2 (две) технически лица в завода-производител за сметка на ИЗПЪЛНИТЕЛЯ по време на производство на първите единици за всяка обособена позиция, съгласно т. 4.3. Техническо задание № ОРУ.ТЗ.01/201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 xml:space="preserve">Стоките, предмет на настоящия договор, ще бъдат доставени с качество, отговарящо на стандартите, приложимите нормативни документи и условията на настоящия договор, и потвърдено със сертификат за съответствие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На стоката, предмет на настоящият договор, ще бъде извършен общ входящ контрол от ВЪЗЛОЖИТЕЛЯ в присъствието на ИЗПЪЛНИТЕЛЯ или упълномощено от него лице. При констатиране на дефекти или несъответствия на стоката с изискванията на този договор, ВЪЗЛОЖИТЕЛЯТ не я приема. В случай че ИЗПЪЛНИТЕЛЯТ не осигури свой представител при провеждането на входящия контрол, се счита, че същият приема всички констатации, вписани в протокола от представителите на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След монтиране на оборудването ще бъдат извършени в пълен обем тестове, които трябва да докажат съответствието на параметрите и възможностите на доставеното оборудване с Техническата спецификация, описана в Приложение 1 към Техническо задание № ОРУ.ТЗ.01/201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За стоките, предмет на настоящия договор, се установява гаранционен срок в рамките на ................ месеца от датата на достав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Ако в рамките на гаранционния срок се установят дефекти, ИЗПЪЛНИТЕЛЯТ ги отстранява със свои сили и за своя сметка. Отстраняването на дефектите трябва да се извърши в срок от ............  (........................... ) дни от датата на писмената рекламация на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Ако се установи, че дефектът не може да бъде отстранен, ИЗПЪЛНИТЕЛЯТ доставя нови стоки за своя сметка в срок от ...   ( ................................... ) дни. Върху новодоставената стока се установява нов гаранционен срок, равен на този от т. 6.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Рекламации за появили се дефекти трябва да се извършат не по-късно от 30 /тридесет/ дни от датата на изтичане на гаранционния срок (т. 6.5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Рекламациите се оформят в писмен вид и трябва да съдържат описание на появилия се дефект, както и всички изисквания на ВЪЗЛОЖИТЕЛЯ, след удовлетворяване на които рекламацията се счита за уредена.</w:t>
      </w:r>
    </w:p>
    <w:p>
      <w:pPr>
        <w:pStyle w:val="TextBodyIndent"/>
        <w:tabs>
          <w:tab w:val="left" w:pos="720" w:leader="none"/>
        </w:tabs>
        <w:ind w:hanging="0"/>
        <w:jc w:val="both"/>
        <w:rPr>
          <w:rFonts w:ascii="Times New Roman" w:hAnsi="Times New Roman" w:cs="Times New Roman"/>
          <w:kern w:val="2"/>
          <w:sz w:val="24"/>
          <w:szCs w:val="24"/>
          <w:lang w:val="bg-BG"/>
        </w:rPr>
      </w:pPr>
      <w:r>
        <w:rPr>
          <w:rFonts w:cs="Times New Roman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425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ГАРАНЦИЯ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  <w:szCs w:val="21"/>
          <w:lang w:val="bg-BG"/>
        </w:rPr>
        <w:t>ВЪЗЛОЖИТЕЛЯТ частично освобождава гаранцията за изпълнение на договора, след доставка на съответната партида. Размерът на освободената гаранция е пропорционален на стойността на доставената партида спрямо цената на договора по т. 2.1.</w:t>
      </w:r>
    </w:p>
    <w:p>
      <w:pPr>
        <w:pStyle w:val="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425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ЗАКЛЮЧИТЕЛНИ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Договорът влиза в сила от момента на двустранното му подписван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2" w:leader="none"/>
          <w:tab w:val="left" w:pos="1456" w:leader="none"/>
        </w:tabs>
        <w:ind w:left="0"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еразделна част от настоящия договор са следните при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2" w:leader="none"/>
          <w:tab w:val="left" w:pos="1456" w:leader="none"/>
        </w:tabs>
        <w:ind w:left="0"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ложение № 1 - Общи условия на договор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2" w:leader="none"/>
          <w:tab w:val="left" w:pos="1456" w:leader="none"/>
        </w:tabs>
        <w:ind w:left="0" w:firstLine="561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Приложение № 2 - </w:t>
      </w:r>
      <w:r>
        <w:rPr>
          <w:rFonts w:cs="Times New Roman" w:ascii="Times New Roman" w:hAnsi="Times New Roman"/>
          <w:szCs w:val="21"/>
          <w:lang w:val="bg-BG"/>
        </w:rPr>
        <w:t>Техническо предложение</w:t>
      </w:r>
      <w:r>
        <w:rPr>
          <w:rFonts w:cs="Times New Roman" w:ascii="Times New Roman" w:hAnsi="Times New Roman"/>
          <w:szCs w:val="22"/>
          <w:lang w:val="bg-BG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2" w:leader="none"/>
          <w:tab w:val="left" w:pos="1456" w:leader="none"/>
        </w:tabs>
        <w:ind w:left="0" w:firstLine="561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Приложение № 3 - Техническо задание № </w:t>
      </w:r>
      <w:r>
        <w:rPr>
          <w:rFonts w:cs="Times New Roman" w:ascii="Times New Roman" w:hAnsi="Times New Roman"/>
          <w:szCs w:val="21"/>
          <w:lang w:val="bg-BG"/>
        </w:rPr>
        <w:t>ОРУ.ТЗ.01/2016</w:t>
      </w:r>
      <w:r>
        <w:rPr>
          <w:rFonts w:cs="Times New Roman" w:ascii="Times New Roman" w:hAnsi="Times New Roman"/>
          <w:szCs w:val="22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2" w:leader="none"/>
          <w:tab w:val="left" w:pos="1456" w:leader="none"/>
        </w:tabs>
        <w:ind w:left="0"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Приложение № 4 - </w:t>
      </w:r>
      <w:r>
        <w:rPr>
          <w:rFonts w:cs="Times New Roman" w:ascii="Times New Roman" w:hAnsi="Times New Roman"/>
          <w:lang w:val="bg-BG"/>
        </w:rPr>
        <w:t>Календарен график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2" w:leader="none"/>
          <w:tab w:val="left" w:pos="1456" w:leader="none"/>
        </w:tabs>
        <w:ind w:left="0" w:firstLine="561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Приложение № 5 - </w:t>
      </w:r>
      <w:r>
        <w:rPr>
          <w:rFonts w:cs="Times New Roman" w:ascii="Times New Roman" w:hAnsi="Times New Roman"/>
          <w:szCs w:val="21"/>
          <w:lang w:val="bg-BG"/>
        </w:rPr>
        <w:t>Ценово предложение</w:t>
      </w:r>
      <w:r>
        <w:rPr>
          <w:rFonts w:cs="Times New Roman" w:ascii="Times New Roman" w:hAnsi="Times New Roman"/>
          <w:szCs w:val="22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 xml:space="preserve">Отговорно лице по изпълнението на настоящия договор от страна на ВЪЗЛОЖИТЕЛЯ е ……………..................................................................., тел.: 0973/7………..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Отговорно лице по изпълнението на настоящия договор от страна на ИЗПЪЛНИТЕЛЯ е ……………..................................................................., тел.: .............………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2" w:firstLine="567"/>
        <w:jc w:val="both"/>
        <w:rPr>
          <w:rFonts w:ascii="Times New Roman" w:hAnsi="Times New Roman" w:cs="Times New Roman"/>
          <w:szCs w:val="21"/>
          <w:lang w:val="bg-BG"/>
        </w:rPr>
      </w:pPr>
      <w:r>
        <w:rPr>
          <w:rFonts w:cs="Times New Roman" w:ascii="Times New Roman" w:hAnsi="Times New Roman"/>
          <w:szCs w:val="21"/>
          <w:lang w:val="bg-BG"/>
        </w:rPr>
        <w:t>Настоящият договор е подписан  в два еднообразни екземпляра - по един за всяка от страните.</w:t>
      </w:r>
    </w:p>
    <w:p>
      <w:pPr>
        <w:pStyle w:val="Normal"/>
        <w:tabs>
          <w:tab w:val="clear" w:pos="720"/>
          <w:tab w:val="left" w:pos="1122" w:leader="none"/>
        </w:tabs>
        <w:ind w:firstLine="561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0" w:right="-425" w:firstLine="567"/>
        <w:jc w:val="both"/>
        <w:rPr>
          <w:rFonts w:ascii="Times New Roman" w:hAnsi="Times New Roman" w:cs="Times New Roman"/>
          <w:b/>
          <w:b/>
          <w:szCs w:val="21"/>
          <w:lang w:val="bg-BG"/>
        </w:rPr>
      </w:pPr>
      <w:r>
        <w:rPr>
          <w:rFonts w:cs="Times New Roman" w:ascii="Times New Roman" w:hAnsi="Times New Roman"/>
          <w:b/>
          <w:szCs w:val="21"/>
          <w:lang w:val="bg-BG"/>
        </w:rPr>
        <w:t>ЮРИДИЧЕСКИ АДРЕСИ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ПЪЛНИТЕЛ:</w:t>
        <w:tab/>
        <w:tab/>
        <w:tab/>
        <w:tab/>
        <w:tab/>
        <w:t>ВЪЗЛОЖИТЕЛ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………………………</w:t>
      </w:r>
      <w:r>
        <w:rPr>
          <w:rFonts w:cs="Times New Roman" w:ascii="Times New Roman" w:hAnsi="Times New Roman"/>
          <w:bCs/>
          <w:lang w:val="bg-BG"/>
        </w:rPr>
        <w:t>.</w:t>
        <w:tab/>
        <w:tab/>
        <w:tab/>
        <w:tab/>
        <w:t xml:space="preserve">"АЕЦ Козлодуй" ЕАД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lang w:val="bg-BG"/>
        </w:rPr>
        <w:t>гр. ………………</w:t>
        <w:tab/>
        <w:tab/>
        <w:tab/>
        <w:tab/>
        <w:tab/>
        <w:t xml:space="preserve">3321 Козлодуй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л. …………….</w:t>
        <w:tab/>
        <w:tab/>
        <w:tab/>
        <w:tab/>
        <w:tab/>
        <w:t>БЪЛГАРИЯ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lang w:val="bg-BG"/>
        </w:rPr>
        <w:t>тел/факс: …………………….</w:t>
        <w:tab/>
        <w:tab/>
        <w:tab/>
        <w:t>факс: 0973/76027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lang w:val="bg-BG"/>
        </w:rPr>
        <w:t>Е-mail: ……………………….</w:t>
        <w:tab/>
        <w:tab/>
        <w:tab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bg-BG"/>
          </w:rPr>
          <w:t>commercial@npp.bg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ИК ………………………</w:t>
        <w:tab/>
        <w:tab/>
        <w:tab/>
        <w:tab/>
        <w:t>ЕИК: 106513772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Н по ЗДДС: ……………..</w:t>
        <w:tab/>
        <w:tab/>
        <w:tab/>
        <w:tab/>
        <w:t>ИН по ЗДДС: BG 106513772</w:t>
      </w:r>
    </w:p>
    <w:p>
      <w:pPr>
        <w:pStyle w:val="Normal"/>
        <w:ind w:left="360" w:right="-5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360" w:right="-5" w:hanging="36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ПЪЛНИТЕЛ:</w:t>
        <w:tab/>
        <w:tab/>
        <w:tab/>
        <w:tab/>
        <w:tab/>
        <w:t>ВЪЗЛОЖИТЕЛ:</w:t>
      </w:r>
    </w:p>
    <w:p>
      <w:pPr>
        <w:pStyle w:val="Normal"/>
        <w:ind w:left="360" w:hanging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.................................</w:t>
        <w:tab/>
        <w:tab/>
        <w:tab/>
        <w:tab/>
        <w:tab/>
        <w:t>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 xml:space="preserve">.................................                                                  ................................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921"/>
        </w:tabs>
        <w:ind w:left="921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0"/>
      <w:ind w:firstLine="851"/>
      <w:jc w:val="both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1" w:hanging="0"/>
      <w:outlineLvl w:val="3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sz w:val="26"/>
      <w:szCs w:val="20"/>
      <w:lang w:val="en-US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</w:tabs>
      <w:suppressAutoHyphens w:val="true"/>
      <w:ind w:left="360" w:right="-72" w:hanging="0"/>
      <w:jc w:val="both"/>
    </w:pPr>
    <w:rPr>
      <w:rFonts w:ascii="Times New Roman" w:hAnsi="Times New Roman" w:cs="Times New Roman"/>
      <w:sz w:val="22"/>
      <w:szCs w:val="22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Times New Roman" w:hAnsi="Times New Roman" w:cs="Times New Roman"/>
      <w:szCs w:val="22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ercial@npp.b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4:00Z</dcterms:created>
  <dc:creator>Krasimira Kamenova</dc:creator>
  <dc:description/>
  <cp:keywords/>
  <dc:language>en-US</dc:language>
  <cp:lastModifiedBy>gczahariev</cp:lastModifiedBy>
  <cp:lastPrinted>2018-05-28T09:20:00Z</cp:lastPrinted>
  <dcterms:modified xsi:type="dcterms:W3CDTF">2018-05-28T06:20:00Z</dcterms:modified>
  <cp:revision>12</cp:revision>
  <dc:subject/>
  <dc:title>ПРОЕКТ</dc:title>
</cp:coreProperties>
</file>