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3498]</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оставка на високоволтова комутационна апаратур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36617</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gczahariev</cp:lastModifiedBy>
  <cp:lastPrinted>2018-05-23T15:17:00Z</cp:lastPrinted>
  <dcterms:modified xsi:type="dcterms:W3CDTF">2018-05-23T12: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