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494</w:t>
        </w:r>
      </w:hyperlink>
      <w:r>
        <w:rPr/>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Разширяване на радио покритието на система тетра в ХОГ, ДГС и ЦПС</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679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49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7-07-20T15:37:00Z</cp:lastPrinted>
  <dcterms:modified xsi:type="dcterms:W3CDTF">2017-07-20T12: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