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489</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Модернизиране на мостови кранове 5UQ11E03а, 5UQ11E03б и 6UQ11E03б с Q=20/5t в МЗ 5 и 6 блок, ред Б-В, кота 10,60: Проектиране по механична и електрическа част, доставка и монтаж на нови кранови колички и механизми за придвижване на крановет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72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48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7-07-17T13:45:00Z</cp:lastPrinted>
  <dcterms:modified xsi:type="dcterms:W3CDTF">2017-07-17T12: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