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
                <w:iCs/>
              </w:rPr>
              <w:t>Проектиране на тема: Нови климатични камери</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33426]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7-07-17T08:09:00Z</cp:lastPrinted>
  <dcterms:modified xsi:type="dcterms:W3CDTF">2017-07-18T05: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