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iCs/>
              </w:rPr>
              <w:t>Доставка на активно мрежово оборудване за подмяна на амортизирано и морално остаряло оборудване</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36602]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7-06-16T10:36:00Z</cp:lastPrinted>
  <dcterms:modified xsi:type="dcterms:W3CDTF">2017-06-16T07: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