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spacing w:before="0" w:after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процедура на договаряне с предварителна покана за участие с предм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Доставка на 2 броя топлинни бариери за главни циркулационни помпи ГЦП-195М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4"/>
        <w:gridCol w:w="2819"/>
        <w:gridCol w:w="867"/>
        <w:gridCol w:w="567"/>
        <w:gridCol w:w="1843"/>
        <w:gridCol w:w="1685"/>
        <w:gridCol w:w="1626"/>
        <w:gridCol w:w="1842"/>
        <w:gridCol w:w="1418"/>
      </w:tblGrid>
      <w:tr>
        <w:trPr>
          <w:trHeight w:val="324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тип, марка, описание на вида и техническите харак-теристики на предлаганата сток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 ТС №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6.30.РО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ТСП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137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на доста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ционен ср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приемане на доставка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 цикъ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е по-малко от 30 год. при разуплът-няване и уплътнява-не веднъж на четири години)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Срок за отстраняване на дефекти в рамките на гаранционния срок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Срок за подмяна в рамките на гаранционния срок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amdonova</cp:lastModifiedBy>
  <dcterms:modified xsi:type="dcterms:W3CDTF">2017-06-20T11:53:00Z</dcterms:modified>
  <cp:revision>31</cp:revision>
  <dc:subject/>
  <dc:title/>
</cp:coreProperties>
</file>