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Модернизация управлението на кран козлови 20/5/5 БПС-1 и полукозлови кран 5т БПС-2</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6-09-29T11:33:00Z</cp:lastPrinted>
  <dcterms:modified xsi:type="dcterms:W3CDTF">2017-05-10T07: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