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монт помещения в СБК- 2, на сектор ТБ- 3 бр.; на сектор ВТН- 3 бр. и на цех ОСП- 2 бр.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>емонт помещения в СБК- 2, на сектор ТБ- 3 бр.; на сектор ВТН- 3 бр. и на цех ОСП- 2 бр.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 xml:space="preserve">и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и смет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Ремонт помещения в СБК- 2, на сектор ТБ- 3 бр.; на сектор ВТН- 3 бр.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на цех ОСП- 2 бр.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7-05-05T06:18:00Z</dcterms:modified>
  <cp:revision>46</cp:revision>
  <dc:subject/>
  <dc:title>_________________________________________________________________________________</dc:title>
</cp:coreProperties>
</file>