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битови и промишлени почистващи вещества, препарати за дезактивация, дератизация, дезинфекция и дезинсекция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030"/>
        <w:gridCol w:w="3046"/>
        <w:gridCol w:w="1198"/>
        <w:gridCol w:w="1366"/>
        <w:gridCol w:w="1338"/>
        <w:gridCol w:w="1431"/>
        <w:gridCol w:w="1440"/>
        <w:gridCol w:w="1567"/>
        <w:gridCol w:w="1236"/>
      </w:tblGrid>
      <w:tr>
        <w:trPr>
          <w:trHeight w:val="96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описание на техническите характеристиките на предлаганата сто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след зая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ни/кал. дн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годност </w:t>
            </w:r>
            <w:r>
              <w:rPr>
                <w:bCs/>
                <w:sz w:val="22"/>
                <w:szCs w:val="22"/>
              </w:rPr>
              <w:t>(т.5.3. от проекта на договор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/>
      </w:pPr>
      <w:r>
        <w:rPr>
          <w:bCs/>
        </w:rPr>
        <w:t>* Всички препарати да се доставят в оригинални заводски опаковки и да бъдат доставени по начин, изключващ механична намеса и увреждане. На всяка опаковка да има трайна маркировка за съдържанието, датата на производство и срока на годност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spspasova</cp:lastModifiedBy>
  <cp:lastPrinted>2017-02-21T09:36:00Z</cp:lastPrinted>
  <dcterms:modified xsi:type="dcterms:W3CDTF">2017-05-05T11:40:00Z</dcterms:modified>
  <cp:revision>15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