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spacing w:before="240" w:after="60"/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Образец по т.2.3. към Указания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 А Б О Т Н А  П Р О Г Р А М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готвяне на работен проект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Проектиране на байпасна линия на тръбопровод от ЦПС 3, 4 към Бризгални басейни в Сграда филтърна инсталация за обработка на водата към бризгални басей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350"/>
        <w:gridCol w:w="1902"/>
        <w:gridCol w:w="1558"/>
        <w:gridCol w:w="1868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№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писание на видовете рабо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обходими човеко-месеци,</w:t>
            </w:r>
          </w:p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/бр./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Отчетен докумен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Изпълнител</w:t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  <w:t>n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/>
      </w:pPr>
      <w:r>
        <w:rPr>
          <w:rFonts w:cs="Times New Roman"/>
          <w:szCs w:val="24"/>
        </w:rPr>
        <w:t>_____________________ 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/>
      </w:pPr>
      <w:r>
        <w:rPr>
          <w:rFonts w:cs="Times New Roman"/>
          <w:szCs w:val="24"/>
        </w:rPr>
        <w:t>_____________________ 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rPr/>
      </w:pPr>
      <w:r>
        <w:rPr>
          <w:rFonts w:cs="Times New Roman"/>
          <w:szCs w:val="24"/>
        </w:rPr>
        <w:t>_____________________ 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/>
        <w:t>_____________________  (наименование на участника)</w:t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Heading4"/>
        <w:numPr>
          <w:ilvl w:val="0"/>
          <w:numId w:val="0"/>
        </w:numPr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 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готвяне на работен проект на тема: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Проектиране на байпасна линия на тръбопровод от ЦПС 3, 4 към Бризгални басейни в Сграда филтърна инсталация за обработка на водата към бризгални басей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”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5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935"/>
        <w:gridCol w:w="1678"/>
        <w:gridCol w:w="1870"/>
        <w:gridCol w:w="1496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o</w:t>
            </w:r>
          </w:p>
        </w:tc>
        <w:tc>
          <w:tcPr>
            <w:tcW w:w="3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тапи от Работната програм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обходими човеко-месеци (бр.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чна месечна став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А*В)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spacing w:lineRule="exact" w:line="320" w:before="240" w:after="60"/>
              <w:ind w:left="15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лагана цена за проектиране (лв. без ДДС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rPr/>
      </w:pPr>
      <w:r>
        <w:rPr>
          <w:rFonts w:cs="Times New Roman"/>
          <w:szCs w:val="24"/>
        </w:rPr>
        <w:t>______________________ 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/>
      </w:pPr>
      <w:r>
        <w:rPr>
          <w:rFonts w:cs="Times New Roman"/>
          <w:szCs w:val="24"/>
        </w:rPr>
        <w:t>______________________ 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rPr/>
      </w:pPr>
      <w:r>
        <w:rPr>
          <w:rFonts w:cs="Times New Roman"/>
          <w:szCs w:val="24"/>
        </w:rPr>
        <w:t>______________________ 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48:00Z</dcterms:created>
  <dc:creator>apangelov</dc:creator>
  <dc:description/>
  <cp:keywords/>
  <dc:language>en-US</dc:language>
  <cp:lastModifiedBy>lamitova</cp:lastModifiedBy>
  <cp:lastPrinted>2014-01-24T08:31:00Z</cp:lastPrinted>
  <dcterms:modified xsi:type="dcterms:W3CDTF">2017-04-27T09:22:00Z</dcterms:modified>
  <cp:revision>2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