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търговското дружество или обединение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bCs/>
              </w:rPr>
              <w:t>Доставка на преносим ултразвуков разходомер и принадлежности за измерване потока на течности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anmomchilova</cp:lastModifiedBy>
  <cp:lastPrinted>2016-05-10T08:01:00Z</cp:lastPrinted>
  <dcterms:modified xsi:type="dcterms:W3CDTF">2017-03-20T13:57:00Z</dcterms:modified>
  <cp:revision>8</cp:revision>
  <dc:subject/>
  <dc:title/>
</cp:coreProperties>
</file>