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Доставка на техническа натриева основа за производство на ХОВ /химически обезсолена вода/, 5 и 6 ЕБ за период от две годин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vmarinova1</cp:lastModifiedBy>
  <cp:lastPrinted>2017-04-11T12:00:00Z</cp:lastPrinted>
  <dcterms:modified xsi:type="dcterms:W3CDTF">2017-04-11T09:0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