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spacing w:lineRule="auto" w:line="240" w:before="0" w:after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оферта за възлагане на обществена поръчка чрез процедура на пряко договаряне с предмет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Доставка на въздухоохладители за вентилатори 5,6QD01,02; 5,6TL01÷05”</w:t>
      </w:r>
    </w:p>
    <w:p>
      <w:pPr>
        <w:pStyle w:val="TextBody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</w:rPr>
        <w:t>за Обособена позиция № .......... "...................................."   /наименование/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3444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39"/>
        <w:gridCol w:w="2977"/>
        <w:gridCol w:w="864"/>
        <w:gridCol w:w="567"/>
        <w:gridCol w:w="1843"/>
        <w:gridCol w:w="1687"/>
        <w:gridCol w:w="1431"/>
        <w:gridCol w:w="1559"/>
        <w:gridCol w:w="1429"/>
      </w:tblGrid>
      <w:tr>
        <w:trPr>
          <w:trHeight w:val="324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тип, марка, описание на вида и техническите харак-теристики на предлаганата сток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ъглас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Т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20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.30.ВКО.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QD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.ТСП.141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7/1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на доста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(....) раб./кал.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датата на уведомяване на Изпълнителя за утвърден протокол за проверка на документите от Дирекция „Б и К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ционен ср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не по-малко от 36 месец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ен цикъ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не по-малко от 30 го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рок за о</w:t>
      </w:r>
      <w:r>
        <w:rPr>
          <w:rFonts w:cs="Times New Roman" w:ascii="Times New Roman" w:hAnsi="Times New Roman"/>
          <w:sz w:val="24"/>
          <w:szCs w:val="24"/>
        </w:rPr>
        <w:t xml:space="preserve">тстраняване на дефектите в рамките на гаранционния сро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от проекта на договор): 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>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Срок за подмяна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1:00Z</dcterms:created>
  <dc:creator>amdonova</dc:creator>
  <dc:description/>
  <cp:keywords/>
  <dc:language>en-US</dc:language>
  <cp:lastModifiedBy>amdonova</cp:lastModifiedBy>
  <dcterms:modified xsi:type="dcterms:W3CDTF">2017-05-11T10:48:00Z</dcterms:modified>
  <cp:revision>15</cp:revision>
  <dc:subject/>
  <dc:title/>
</cp:coreProperties>
</file>