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3282</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Разработване на обосновка за възможността за продължаването на срока на експлоатация на оборудване по втори контур на блок 6 на АЕЦ “Козлодуй” до 60 години, анализи, разчети и количествена оценка на остатъчния ресурс на конструкции, системи и компоненти (КС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БД АЕЦ Търговия №3564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28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7-04-19T10:36:00Z</cp:lastPrinted>
  <dcterms:modified xsi:type="dcterms:W3CDTF">2017-04-19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