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rPr>
        <w:t xml:space="preserve"> </w:t>
      </w:r>
      <w:r>
        <w:rPr>
          <w:rFonts w:cs="Times New Roman" w:ascii="Times New Roman" w:hAnsi="Times New Roman"/>
          <w:b/>
        </w:rPr>
        <w:t>Разработване на обосновка за възможността за продължаването на срока на експлоатация на оборудване по втори контур на блок 6 на АЕЦ “Козлодуй” до 60 години, анализи, разчети и количествена оценка на остатъчния ресурс на конструкции, системи и компоненти (КСК)</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6-09-29T11:33:00Z</cp:lastPrinted>
  <dcterms:modified xsi:type="dcterms:W3CDTF">2017-02-27T09: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