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>ОБРАЗЕЦ по т.</w:t>
      </w:r>
      <w:r>
        <w:rPr>
          <w:lang w:val="en-US"/>
        </w:rPr>
        <w:t>III</w:t>
      </w:r>
      <w:r>
        <w:rPr/>
        <w:t>.</w:t>
      </w:r>
      <w:r>
        <w:rPr>
          <w:lang w:val="en-US"/>
        </w:rPr>
        <w:t>1</w:t>
      </w:r>
      <w:r>
        <w:rPr/>
        <w:t>.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Възстановяване функционалността на огради на подобекти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АЕЦ Козлоду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 ЕАД”</w:t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ца 1</w:t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733"/>
        <w:gridCol w:w="722"/>
        <w:gridCol w:w="717"/>
        <w:gridCol w:w="130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 дейностите, необходими за изпълн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яр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лв./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на стоманено оградно пано от арматурна стомана и оградна мрежа с размери 2,50х 1,00 м. и тегло 26 к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ботка и монтаж на метално оградно пано с размери 2,50 х 1,00 м. с рамка Ст А 1 ф 18 и оградна мрежа с квадрат 40 мм. захваната за рамката чрез заварка с арм. ст. Ст А1 ф 6,5м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но разбиване на ивична стоманобетонна основа  25х50 см. на съществуваща ограда, включително изхвърляне на бетоновите отпадъци до 3 м. хоризонтално разстояние и събиране на купчини – участък до 10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а на изкоп с багер на отвал за ивична осн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ботка и монтаж на армировка обикновена и средна сложност при дебелина 14-50 мм. от Ст. А II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ботка и монтаж на армировка обикновена и средна сложност при дебелина 6-12 мм. от Ст. А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ъване на бодлива тел на височина 2,0 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и монтаж на бодлива тел за кльон на височина 2,5 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иране на бодлива тел на височина 2,5 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 сума от всички единични цени на посочените позиции в Таблица 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733"/>
        <w:gridCol w:w="722"/>
        <w:gridCol w:w="717"/>
        <w:gridCol w:w="130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 дейностите, необходими за изпълн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яр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лв./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на стоманено оградно пано от арматурна стомана и оградна мрежа с размери 2,10х 2,30 м. и тегло 39 к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на стоманено оградно пано от арматурна стомана и оградна мрежа с размери 2,40х 1,60 м. и тегло 32 к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ботка и монтаж на метално оградно пано с размери 2,10 х 2,30 м. с рамка Ст А 1 ф 18 и оградна мрежа с квадрат 40 мм. захваната за рамката чрез заварка с арм. ст. Ст А1 ф 6,5м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ботка и монтаж на метално оградно пано с размери 2,40 х 1,60 м. с рамка Ст А 1 ф 18 и оградна мрежа с квадрат 40 мм. захваната за рамката чрез заварка с арм. ст. Ст А1 ф 6,5м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ъчно натоварване земни маси на самосвал и превоз до депо на 5к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а на кофраж за ивични основи и стен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офриране на кофраж за ивични основи и стен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ъване на бодлива тел на височина 2,5 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ъчно натоварване демонтирани метални пана на камион и превоз до склад на възложителя на 10 к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 сума от всички единични цени на посочените позиции в Табли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733"/>
        <w:gridCol w:w="722"/>
        <w:gridCol w:w="717"/>
        <w:gridCol w:w="130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 дейностите, необходими за изпълн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яр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лв./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озийна защита на метални пана от един пласт грунд и два пласта хлоркаучуков лак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ядисване на метална конструкция и па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ъчно разбиване на ивична стоманобетонна основа  25х50 см. на съществуваща ограда, включително изхвърляне на бетоновите отпадъци до 3 м. хоризонтално разстояние и събиране на купчини – участък до 10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а на ръчен изкоп за ивична осно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агане на бетон С 20/ 25 за ивични основ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ипване с почва и уплътняване на тесни изкопи и празнини          (пропадания), включително доставка на почва от деп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вняване на земни маси и изглаждане ръчно на площи и откос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ъчно натоварване на строителни отпадаци на самосвал и превоз до депо на 12,5 к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равка и заварка на място на повредени пана (оградна  мрежа с размери до 1х0,5м. и до 5 броя заварк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арка на място на повреди по оградата, включително почистване и боядисван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 сума от всички единични цени на посочените позиции в Табли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бележ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90" w:leader="none"/>
        </w:tabs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та на всички материали и консумативи необходими за изпълнение на дейностите е задължение на Изпълнителя;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избрания критерий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най- ниска цен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при оценка на всяка оферта се оценяват предложените единични цени за всяка позиция посочени в таблица 1, таблица 2 и таблица 3, като на първо място ще бъде класирана офертата с най- ниска сумарна – Ц, изчислена, както следва: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 = 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1*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+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2*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3*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= </w:t>
      </w: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от всички единични цени на посочените позиции в таблица 1;</w:t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от всички единични цени на посочените позиции в таблица 2;</w:t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= </w:t>
      </w: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от всички единични цени на посочените позиции в таблица 3;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е относителна тежест на дейностите в таблица 1 = на 1</w:t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е относителна тежест на дейностите в таблица 2 = на 2</w:t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е относителна тежест на дейностите в таблица 3 = на 3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лагания подход е единствено за целите на сравнението и оценяването на офертите.</w:t>
      </w:r>
    </w:p>
    <w:p>
      <w:pPr>
        <w:pStyle w:val="Normal"/>
        <w:tabs>
          <w:tab w:val="clear" w:pos="708"/>
          <w:tab w:val="left" w:pos="7290" w:leader="none"/>
        </w:tabs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37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7-02-21T06:25:00Z</dcterms:modified>
  <cp:revision>3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